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heck objectives to aim for </w:t>
      </w:r>
    </w:p>
    <w:tbl>
      <w:tblPr>
        <w:tblW w:w="11016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6235"/>
        <w:gridCol w:w="2390"/>
        <w:gridCol w:w="2391"/>
      </w:tblGrid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English language learning objectives can include:</w:t>
              <w:tab/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Who</w:t>
              <w:tab/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When</w:t>
            </w:r>
          </w:p>
        </w:tc>
      </w:tr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d sentences and short texts independently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" w:hRule="atLeast"/>
        </w:trPr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d a story out loud to peers or adults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rite with appropriate precision and accuracy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8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 xml:space="preserve">Other goals addressed: 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6480" w:leader="none"/>
          <w:tab w:val="left" w:pos="7200" w:leader="none"/>
        </w:tabs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 xml:space="preserve">Notes of what you did </w:t>
        <w:tab/>
        <w:tab/>
        <w:t>Date</w:t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6480" w:leader="none"/>
          <w:tab w:val="right" w:pos="7200" w:leader="none"/>
          <w:tab w:val="right" w:pos="10800" w:leader="none"/>
        </w:tabs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How did your participants respond?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ot into it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njoyed it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Kept it going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ot interested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Very short attention sp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Did it generate language use or practice?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ot mu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Did it help meet objectives for language learning?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Use it again?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</w:t>
        <w:tab/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ifferent than expect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>Change it by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>Adaptations tried or to try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GillSans-Light">
    <w:altName w:val="Gill Sans Light"/>
    <w:charset w:val="4d"/>
    <w:family w:val="auto"/>
    <w:pitch w:val="default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5: Literacy in Play: Reading and Writ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5: Literacy in Play: Reading and Writ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color w:val="660066"/>
      </w:rPr>
      <w:t>Round Robin: Plan and Review</w:t>
    </w:r>
    <w:r>
      <w:rPr>
        <w:rFonts w:cs="Calibri" w:ascii="Calibri" w:hAnsi="Calibri"/>
        <w:b/>
        <w:i/>
        <w:color w:val="660066"/>
      </w:rPr>
      <w:t xml:space="preserve"> 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82105" cy="229044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9318"/>
                  <a:stretch>
                    <a:fillRect/>
                  </a:stretch>
                </pic:blipFill>
                <pic:spPr bwMode="auto">
                  <a:xfrm>
                    <a:off x="0" y="0"/>
                    <a:ext cx="6682105" cy="229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BasicParagraph">
    <w:name w:val="[Basic Paragraph]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eckmarks">
    <w:name w:val="Check marks"/>
    <w:basedOn w:val="Normal"/>
    <w:qFormat/>
    <w:pPr>
      <w:widowControl w:val="false"/>
      <w:suppressAutoHyphens w:val="true"/>
      <w:autoSpaceDE w:val="false"/>
      <w:spacing w:lineRule="atLeast" w:line="320"/>
      <w:ind w:left="720" w:hanging="360"/>
      <w:textAlignment w:val="center"/>
    </w:pPr>
    <w:rPr>
      <w:rFonts w:ascii="GillSans-Light;Gill Sans Light" w:hAnsi="GillSans-Light;Gill Sans Light" w:cs="GillSans-Light;Gill Sans Light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20:19:00Z</dcterms:created>
  <dc:creator>Tina Cobar</dc:creator>
  <dc:description/>
  <cp:keywords/>
  <dc:language>en-US</dc:language>
  <cp:lastModifiedBy>Tina Cobar</cp:lastModifiedBy>
  <dcterms:modified xsi:type="dcterms:W3CDTF">2011-11-22T20:19:00Z</dcterms:modified>
  <cp:revision>2</cp:revision>
  <dc:subject/>
  <dc:title/>
</cp:coreProperties>
</file>