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cs="Calibri" w:ascii="Calibri" w:hAnsi="Calibri"/>
          <w:color w:val="660066"/>
        </w:rPr>
        <w:tab/>
        <w:t xml:space="preserve">Use this checklist to create a language-rich environment that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660066"/>
        </w:rPr>
        <w:t>supports English learners and native speakers together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0"/>
        <w:gridCol w:w="765"/>
        <w:gridCol w:w="765"/>
        <w:gridCol w:w="1728"/>
      </w:tblGrid>
      <w:tr>
        <w:trPr>
          <w:trHeight w:val="413" w:hRule="atLeast"/>
          <w:cantSplit w:val="true"/>
        </w:trPr>
        <w:tc>
          <w:tcPr>
            <w:tcW w:w="7758" w:type="dxa"/>
            <w:gridSpan w:val="2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Have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eed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00B5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an get from…</w:t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i/>
                <w:i/>
                <w:color w:val="660066"/>
                <w:sz w:val="28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i/>
                <w:color w:val="660066"/>
                <w:sz w:val="28"/>
              </w:rPr>
              <w:t>General Supplies</w:t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ingual dictionarie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cture dictionarie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azines or old calendars for photograph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ers, colored pencils, drawing paper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issors, lined paper, 3x5 index card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lank organizers, such as idea webs, concept maps, and K-W-L chart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uters, digital devices, software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: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i/>
                <w:color w:val="660066"/>
                <w:sz w:val="28"/>
              </w:rPr>
              <w:t>Space</w:t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fortable, inviting reading area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es or areas for conversation and group work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r, understandable calendar posted with daily and weekly schedule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active word wall for students, with key vocabulary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s in English and in students’ home language(s)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ps, images, and items that reflect students’ cultures or heritage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HER: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color w:val="660066"/>
              </w:rPr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restart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660066"/>
              </w:rPr>
            </w:pPr>
            <w:r>
              <w:rPr>
                <w:rFonts w:cs="Calibri" w:ascii="Calibri" w:hAnsi="Calibri"/>
                <w:i/>
                <w:color w:val="660066"/>
                <w:sz w:val="28"/>
              </w:rPr>
              <w:t>Activities and Resources</w:t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mes that encourage speaking and listening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ependent activities and games that involve communication, reading, and writing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ing series of posters and activities with student-contributed survival phrases (e.g., “My name is ______; Where is the  _____; When is _____,” etc.)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-made maps of the school, center, community, or town, with important places starred and labeled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oks, magazines, and newspapers in children’s home language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verse reading material at a range of levels on multicultural topics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THER: 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shd w:fill="FFF9B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0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765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28" w:type="dxa"/>
            <w:tcBorders>
              <w:top w:val="single" w:sz="8" w:space="0" w:color="8ED5E2"/>
              <w:left w:val="single" w:sz="8" w:space="0" w:color="8ED5E2"/>
              <w:bottom w:val="single" w:sz="8" w:space="0" w:color="8ED5E2"/>
              <w:right w:val="single" w:sz="8" w:space="0" w:color="8ED5E2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7815" cy="205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7815" cy="205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7815" cy="2082800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9024"/>
                  <a:stretch>
                    <a:fillRect/>
                  </a:stretch>
                </pic:blipFill>
                <pic:spPr bwMode="auto">
                  <a:xfrm>
                    <a:off x="0" y="0"/>
                    <a:ext cx="6647815" cy="208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6:00Z</dcterms:created>
  <dc:creator>Tina Cobar</dc:creator>
  <dc:description/>
  <cp:keywords/>
  <dc:language>en-US</dc:language>
  <cp:lastModifiedBy>Tina Cobar</cp:lastModifiedBy>
  <dcterms:modified xsi:type="dcterms:W3CDTF">2011-11-22T13:46:00Z</dcterms:modified>
  <cp:revision>2</cp:revision>
  <dc:subject/>
  <dc:title/>
</cp:coreProperties>
</file>