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Consider how you build your English skills. Fill out this checklist at the beginning</w:t>
      </w:r>
    </w:p>
    <w:p>
      <w:pPr>
        <w:pStyle w:val="Normal"/>
        <w:jc w:val="center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of the program and then every month or so to see how you’re doing. You can also</w:t>
      </w:r>
    </w:p>
    <w:p>
      <w:pPr>
        <w:pStyle w:val="Normal"/>
        <w:jc w:val="center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  <w:t>have someone else observe you. Learning and practicing English is up to you!</w:t>
      </w:r>
    </w:p>
    <w:p>
      <w:pPr>
        <w:pStyle w:val="Normal"/>
        <w:jc w:val="center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4590"/>
        <w:gridCol w:w="741"/>
        <w:gridCol w:w="2203"/>
        <w:gridCol w:w="2204"/>
      </w:tblGrid>
      <w:tr>
        <w:trPr>
          <w:trHeight w:val="600" w:hRule="atLeast"/>
        </w:trPr>
        <w:tc>
          <w:tcPr>
            <w:tcW w:w="5868" w:type="dxa"/>
            <w:gridSpan w:val="2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Yes</w:t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eeds/Wants Help</w:t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Ideas to Improve</w:t>
            </w:r>
          </w:p>
        </w:tc>
      </w:tr>
      <w:tr>
        <w:trPr>
          <w:trHeight w:val="600" w:hRule="atLeast"/>
        </w:trPr>
        <w:tc>
          <w:tcPr>
            <w:tcW w:w="1278" w:type="dxa"/>
            <w:vMerge w:val="restart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i/>
                <w:color w:val="660066"/>
                <w:sz w:val="28"/>
              </w:rPr>
              <w:t>General Items</w:t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pends time with English speaking peers and staff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ppears motivated to use English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articipates in group activities and projects using English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letes in-class assignments and homework in a timely fashion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restart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660066"/>
                <w:sz w:val="28"/>
              </w:rPr>
              <w:t>Listening</w:t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akes multiple attempts to guess meaning rather than give up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istens actively when others speak English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hen corrected, makes an effort to use correct language form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restart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660066"/>
                <w:sz w:val="28"/>
              </w:rPr>
              <w:t>Speaking</w:t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hares new thoughts, ideas or opinions in English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ries new vocabulary and asks for clarifications when necessary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peaks comfortably in front of peers or familiar people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restart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i/>
                <w:color w:val="660066"/>
                <w:sz w:val="28"/>
              </w:rPr>
              <w:t>Reading</w:t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rsists and tries to understand meaning of texts, rather than giving up quickly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i/>
                <w:color w:val="660066"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centrates on reading in English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i/>
                <w:color w:val="660066"/>
                <w:sz w:val="28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hows enthusiasm during free reading or silent reading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restart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660066"/>
                <w:sz w:val="28"/>
              </w:rPr>
            </w:pPr>
            <w:r>
              <w:rPr>
                <w:rFonts w:cs="Calibri" w:ascii="Calibri" w:hAnsi="Calibri"/>
                <w:b/>
                <w:i/>
                <w:color w:val="660066"/>
                <w:sz w:val="28"/>
              </w:rPr>
              <w:t>Writing</w:t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tributes new ideas when writing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s open to feedback on written drafts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278" w:type="dxa"/>
            <w:vMerge w:val="continue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90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rites sufficient quantity and quality for ability and level</w:t>
            </w:r>
          </w:p>
        </w:tc>
        <w:tc>
          <w:tcPr>
            <w:tcW w:w="741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04" w:type="dxa"/>
            <w:tcBorders>
              <w:top w:val="single" w:sz="4" w:space="0" w:color="8ED5E2"/>
              <w:left w:val="single" w:sz="4" w:space="0" w:color="8ED5E2"/>
              <w:bottom w:val="single" w:sz="4" w:space="0" w:color="8ED5E2"/>
              <w:right w:val="single" w:sz="4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2: Know and Show the Lear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4640" cy="137731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20519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1377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28:00Z</dcterms:created>
  <dc:creator>Tina Cobar</dc:creator>
  <dc:description/>
  <cp:keywords/>
  <dc:language>en-US</dc:language>
  <cp:lastModifiedBy>Tina Cobar</cp:lastModifiedBy>
  <dcterms:modified xsi:type="dcterms:W3CDTF">2011-11-30T13:28:00Z</dcterms:modified>
  <cp:revision>2</cp:revision>
  <dc:subject/>
  <dc:title/>
</cp:coreProperties>
</file>