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6"/>
          <w:lang w:val="en-US" w:eastAsia="en-US"/>
        </w:rPr>
      </w:pPr>
      <w:r>
        <w:rPr>
          <w:rFonts w:cs="Arial Narrow" w:ascii="Arial Narrow" w:hAnsi="Arial Narrow"/>
          <w:b/>
          <w:sz w:val="36"/>
          <w:lang w:val="en-US" w:eastAsia="en-US"/>
        </w:rPr>
        <w:drawing>
          <wp:anchor behindDoc="0" distT="0" distB="0" distL="182880" distR="182880" simplePos="0" locked="0" layoutInCell="0" allowOverlap="1" relativeHeight="4">
            <wp:simplePos x="0" y="0"/>
            <wp:positionH relativeFrom="column">
              <wp:posOffset>233680</wp:posOffset>
            </wp:positionH>
            <wp:positionV relativeFrom="paragraph">
              <wp:posOffset>8255</wp:posOffset>
            </wp:positionV>
            <wp:extent cx="5206365" cy="1134110"/>
            <wp:effectExtent l="0" t="0" r="0" b="0"/>
            <wp:wrapTight wrapText="bothSides">
              <wp:wrapPolygon edited="0">
                <wp:start x="5056" y="0"/>
                <wp:lineTo x="4740" y="480"/>
                <wp:lineTo x="4951" y="7736"/>
                <wp:lineTo x="314" y="11605"/>
                <wp:lineTo x="-103" y="12575"/>
                <wp:lineTo x="-2" y="20313"/>
                <wp:lineTo x="3265" y="21284"/>
                <wp:lineTo x="15699" y="21284"/>
                <wp:lineTo x="16121" y="21284"/>
                <wp:lineTo x="21284" y="19832"/>
                <wp:lineTo x="21601" y="16930"/>
                <wp:lineTo x="21601" y="13057"/>
                <wp:lineTo x="20968" y="12090"/>
                <wp:lineTo x="16226" y="7736"/>
                <wp:lineTo x="16964" y="2415"/>
                <wp:lineTo x="16753" y="966"/>
                <wp:lineTo x="14646" y="0"/>
                <wp:lineTo x="5056" y="0"/>
              </wp:wrapPolygon>
            </wp:wrapTight>
            <wp:docPr id="1" name="Project_Planning-Gu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ject_Planning-Gui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PROJECT CONCE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>
          <w:rFonts w:cs="Arial" w:ascii="Arial" w:hAnsi="Arial"/>
          <w:b/>
        </w:rPr>
        <w:tab/>
        <w:t>Project description</w:t>
      </w:r>
      <w:r>
        <w:rPr>
          <w:rFonts w:cs="Arial" w:ascii="Arial" w:hAnsi="Arial"/>
        </w:rPr>
        <w:t xml:space="preserve"> (project will lead to):</w:t>
      </w:r>
      <w:r>
        <w:rPr>
          <w:rFonts w:cs="Arial" w:ascii="Arial" w:hAnsi="Arial"/>
          <w:b/>
          <w:u w:val="single"/>
        </w:rPr>
        <w:tab/>
      </w:r>
    </w:p>
    <w:p>
      <w:pPr>
        <w:pStyle w:val="Normal"/>
        <w:tabs>
          <w:tab w:val="left" w:pos="720" w:leader="none"/>
          <w:tab w:val="righ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r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right" w:pos="864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opic to investigat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left" w:pos="720" w:leader="none"/>
          <w:tab w:val="right" w:pos="86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640" w:leader="none"/>
        </w:tabs>
        <w:ind w:firstLine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Questions to investigat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BJECTIVES AND STRATEGIE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550"/>
      </w:tblGrid>
      <w:tr>
        <w:trPr>
          <w:trHeight w:val="1890" w:hRule="atLeast"/>
        </w:trPr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ject-matter, academic content objective </w:t>
            </w:r>
            <w:r>
              <w:rPr>
                <w:rFonts w:cs="Arial" w:ascii="Arial" w:hAnsi="Arial"/>
              </w:rPr>
              <w:t>(what specific academic learning will occur?)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porting project component</w:t>
            </w:r>
          </w:p>
          <w:p>
            <w:pPr>
              <w:pStyle w:val="Normal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at part of the project fosters the learning?)</w:t>
            </w:r>
          </w:p>
        </w:tc>
      </w:tr>
      <w:tr>
        <w:trPr>
          <w:trHeight w:val="657" w:hRule="atLeast"/>
        </w:trPr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 objectives:</w:t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82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ASSESSMENT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640" w:leader="none"/>
        </w:tabs>
        <w:outlineLvl w:val="0"/>
        <w:rPr/>
      </w:pPr>
      <w:r>
        <w:rPr>
          <w:rFonts w:cs="Arial" w:ascii="Arial" w:hAnsi="Arial"/>
          <w:b/>
        </w:rPr>
        <w:t>How will outcomes be assessed?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servation of working processes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servation of final product or performanc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valuation of final product against criteria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valuation by outsiders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itten evaluation by teacher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lf-evaluation by participants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rFonts w:cs="Arial" w:ascii="Arial" w:hAnsi="Arial"/>
        </w:rPr>
        <w:t>Other:</w:t>
      </w:r>
      <w:r>
        <w:rPr>
          <w:rFonts w:cs="Arial" w:ascii="Arial" w:hAnsi="Arial"/>
          <w:u w:val="single"/>
        </w:rPr>
        <w:tab/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Futura-CondensedMedium">
    <w:altName w:val="Futura Condensed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625465</wp:posOffset>
          </wp:positionH>
          <wp:positionV relativeFrom="paragraph">
            <wp:posOffset>-876935</wp:posOffset>
          </wp:positionV>
          <wp:extent cx="868045" cy="1284605"/>
          <wp:effectExtent l="0" t="0" r="0" b="0"/>
          <wp:wrapTight wrapText="bothSides">
            <wp:wrapPolygon edited="0">
              <wp:start x="8305" y="0"/>
              <wp:lineTo x="-233" y="1438"/>
              <wp:lineTo x="-233" y="2078"/>
              <wp:lineTo x="234" y="3678"/>
              <wp:lineTo x="8541" y="4958"/>
              <wp:lineTo x="14949" y="5117"/>
              <wp:lineTo x="3556" y="6238"/>
              <wp:lineTo x="1658" y="6557"/>
              <wp:lineTo x="471" y="12637"/>
              <wp:lineTo x="2133" y="15357"/>
              <wp:lineTo x="1896" y="19997"/>
              <wp:lineTo x="21600" y="19997"/>
              <wp:lineTo x="21600" y="15678"/>
              <wp:lineTo x="21121" y="15357"/>
              <wp:lineTo x="19699" y="12478"/>
              <wp:lineTo x="13051" y="10238"/>
              <wp:lineTo x="13763" y="8158"/>
              <wp:lineTo x="12101" y="7678"/>
              <wp:lineTo x="5218" y="7678"/>
              <wp:lineTo x="17561" y="7037"/>
              <wp:lineTo x="20173" y="5438"/>
              <wp:lineTo x="19460" y="3998"/>
              <wp:lineTo x="17087" y="2718"/>
              <wp:lineTo x="14949" y="2558"/>
              <wp:lineTo x="15188" y="1597"/>
              <wp:lineTo x="9727" y="0"/>
              <wp:lineTo x="8305" y="0"/>
            </wp:wrapPolygon>
          </wp:wrapTight>
          <wp:docPr id="2" name="group-yello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oup-yello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8045" cy="128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3FuturaMediumcond">
    <w:name w:val="Sub3_Futura Medium cond"/>
    <w:basedOn w:val="DefaultParagraphFont"/>
    <w:qFormat/>
    <w:rPr>
      <w:rFonts w:ascii="Futura-CondensedMedium;Futura Condensed" w:hAnsi="Futura-CondensedMedium;Futura Condensed" w:cs="Futura-CondensedMedium;Futura Condensed"/>
      <w:caps/>
      <w:color w:val="000000"/>
      <w:spacing w:val="14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00:00Z</dcterms:created>
  <dc:creator>Tina Cobar</dc:creator>
  <dc:description/>
  <cp:keywords/>
  <dc:language>en-US</dc:language>
  <cp:lastModifiedBy>Tina Cobar</cp:lastModifiedBy>
  <dcterms:modified xsi:type="dcterms:W3CDTF">2009-12-07T13:00:00Z</dcterms:modified>
  <cp:revision>2</cp:revision>
  <dc:subject/>
  <dc:title/>
</cp:coreProperties>
</file>