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288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43900</wp:posOffset>
                  </wp:positionH>
                  <wp:positionV relativeFrom="paragraph">
                    <wp:posOffset>548005</wp:posOffset>
                  </wp:positionV>
                  <wp:extent cx="1033145" cy="9499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401320</wp:posOffset>
                  </wp:positionV>
                  <wp:extent cx="1463040" cy="954405"/>
                  <wp:effectExtent l="0" t="0" r="0" b="0"/>
                  <wp:wrapTight wrapText="bothSides">
                    <wp:wrapPolygon edited="0">
                      <wp:start x="1823" y="6397"/>
                      <wp:lineTo x="2125" y="9598"/>
                      <wp:lineTo x="910" y="11797"/>
                      <wp:lineTo x="605" y="12797"/>
                      <wp:lineTo x="2125" y="15997"/>
                      <wp:lineTo x="1823" y="19997"/>
                      <wp:lineTo x="21600" y="19997"/>
                      <wp:lineTo x="21600" y="15997"/>
                      <wp:lineTo x="20076" y="12797"/>
                      <wp:lineTo x="13687" y="9598"/>
                      <wp:lineTo x="13991" y="8197"/>
                      <wp:lineTo x="11254" y="7397"/>
                      <wp:lineTo x="3040" y="6397"/>
                      <wp:lineTo x="1823" y="6397"/>
                    </wp:wrapPolygon>
                  </wp:wrapTight>
                  <wp:docPr id="2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450215</wp:posOffset>
                      </wp:positionV>
                      <wp:extent cx="10011410" cy="12642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D457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8971D"/>
                                      <w:sz w:val="72"/>
                                      <w:szCs w:val="6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D457"/>
                                      <w:sz w:val="72"/>
                                      <w:szCs w:val="60"/>
                                    </w:rPr>
                                    <w:t>D-I-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D457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56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60" w:before="0" w:after="200"/>
                                    <w:rPr>
                                      <w:rFonts w:eastAsia="Calibri" w:cs="Calibri"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FFFFF"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35.45pt;mso-position-vertical-relative:text;margin-left:-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D457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8971D"/>
                                <w:sz w:val="72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color w:val="FFD457"/>
                                <w:sz w:val="72"/>
                                <w:szCs w:val="60"/>
                              </w:rPr>
                              <w:t>D-I-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D457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56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lineRule="exact" w:line="760" w:before="0" w:after="200"/>
                              <w:rPr>
                                <w:rFonts w:eastAsia="Calibri" w:cs="Calibri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343900</wp:posOffset>
                  </wp:positionH>
                  <wp:positionV relativeFrom="paragraph">
                    <wp:posOffset>541020</wp:posOffset>
                  </wp:positionV>
                  <wp:extent cx="1033145" cy="94996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416560</wp:posOffset>
                  </wp:positionV>
                  <wp:extent cx="1463040" cy="954405"/>
                  <wp:effectExtent l="0" t="0" r="0" b="0"/>
                  <wp:wrapTight wrapText="bothSides">
                    <wp:wrapPolygon edited="0">
                      <wp:start x="1823" y="6397"/>
                      <wp:lineTo x="2125" y="9598"/>
                      <wp:lineTo x="910" y="11797"/>
                      <wp:lineTo x="605" y="12797"/>
                      <wp:lineTo x="2125" y="15997"/>
                      <wp:lineTo x="1823" y="19997"/>
                      <wp:lineTo x="21600" y="19997"/>
                      <wp:lineTo x="21600" y="15997"/>
                      <wp:lineTo x="20076" y="12797"/>
                      <wp:lineTo x="13687" y="9598"/>
                      <wp:lineTo x="13991" y="8197"/>
                      <wp:lineTo x="11254" y="7397"/>
                      <wp:lineTo x="3040" y="6397"/>
                      <wp:lineTo x="1823" y="6397"/>
                    </wp:wrapPolygon>
                  </wp:wrapTight>
                  <wp:docPr id="5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443230</wp:posOffset>
                      </wp:positionV>
                      <wp:extent cx="10011410" cy="12642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D457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72"/>
                                      <w:szCs w:val="60"/>
                                    </w:rPr>
                                    <w:t>D-I-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D457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56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20" w:before="0" w:after="200"/>
                                    <w:jc w:val="center"/>
                                    <w:rPr>
                                      <w:rFonts w:eastAsia="Calibri" w:cs="Calibri"/>
                                      <w:color w:val="FFFFFF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FFFFF"/>
                                      <w:sz w:val="72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34.9pt;mso-position-vertical-relative:text;margin-left:-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D457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FD457"/>
                                <w:sz w:val="72"/>
                                <w:szCs w:val="60"/>
                              </w:rPr>
                              <w:t>D-I-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D457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56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lineRule="exact" w:line="620" w:before="0" w:after="200"/>
                              <w:jc w:val="center"/>
                              <w:rPr>
                                <w:rFonts w:eastAsia="Calibri" w:cs="Calibri"/>
                                <w:color w:val="FFFFFF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FFFF"/>
                                <w:sz w:val="72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426720</wp:posOffset>
                  </wp:positionV>
                  <wp:extent cx="1033145" cy="94996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456565</wp:posOffset>
                  </wp:positionV>
                  <wp:extent cx="1463040" cy="954405"/>
                  <wp:effectExtent l="0" t="0" r="0" b="0"/>
                  <wp:wrapTight wrapText="bothSides">
                    <wp:wrapPolygon edited="0">
                      <wp:start x="1823" y="6397"/>
                      <wp:lineTo x="2125" y="9598"/>
                      <wp:lineTo x="910" y="11797"/>
                      <wp:lineTo x="605" y="12797"/>
                      <wp:lineTo x="2125" y="15997"/>
                      <wp:lineTo x="1823" y="19997"/>
                      <wp:lineTo x="21600" y="19997"/>
                      <wp:lineTo x="21600" y="15997"/>
                      <wp:lineTo x="20076" y="12797"/>
                      <wp:lineTo x="13687" y="9598"/>
                      <wp:lineTo x="13991" y="8197"/>
                      <wp:lineTo x="11254" y="7397"/>
                      <wp:lineTo x="3040" y="6397"/>
                      <wp:lineTo x="1823" y="6397"/>
                    </wp:wrapPolygon>
                  </wp:wrapTight>
                  <wp:docPr id="8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35915</wp:posOffset>
                      </wp:positionV>
                      <wp:extent cx="10011410" cy="12642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D457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72"/>
                                      <w:szCs w:val="60"/>
                                    </w:rPr>
                                    <w:t>D-I-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D457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56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26.4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D457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FD457"/>
                                <w:sz w:val="72"/>
                                <w:szCs w:val="60"/>
                              </w:rPr>
                              <w:t>D-I-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D457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56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56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458835</wp:posOffset>
                  </wp:positionH>
                  <wp:positionV relativeFrom="paragraph">
                    <wp:posOffset>405765</wp:posOffset>
                  </wp:positionV>
                  <wp:extent cx="1033145" cy="94996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52120</wp:posOffset>
                  </wp:positionV>
                  <wp:extent cx="1463040" cy="954405"/>
                  <wp:effectExtent l="0" t="0" r="0" b="0"/>
                  <wp:wrapTight wrapText="bothSides">
                    <wp:wrapPolygon edited="0">
                      <wp:start x="1823" y="6397"/>
                      <wp:lineTo x="2125" y="9598"/>
                      <wp:lineTo x="910" y="11797"/>
                      <wp:lineTo x="605" y="12797"/>
                      <wp:lineTo x="2125" y="15997"/>
                      <wp:lineTo x="1823" y="19997"/>
                      <wp:lineTo x="21600" y="19997"/>
                      <wp:lineTo x="21600" y="15997"/>
                      <wp:lineTo x="20076" y="12797"/>
                      <wp:lineTo x="13687" y="9598"/>
                      <wp:lineTo x="13991" y="8197"/>
                      <wp:lineTo x="11254" y="7397"/>
                      <wp:lineTo x="3040" y="6397"/>
                      <wp:lineTo x="1823" y="6397"/>
                    </wp:wrapPolygon>
                  </wp:wrapTight>
                  <wp:docPr id="11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21945</wp:posOffset>
                      </wp:positionV>
                      <wp:extent cx="10011410" cy="126428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D457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72"/>
                                      <w:szCs w:val="60"/>
                                    </w:rPr>
                                    <w:t>D-I-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D457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56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56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25.3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D457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FD457"/>
                                <w:sz w:val="72"/>
                                <w:szCs w:val="60"/>
                              </w:rPr>
                              <w:t>D-I-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D457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56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56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56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orient="landscape" w:w="15840" w:h="12240"/>
      <w:pgMar w:left="125" w:right="446" w:gutter="0" w:header="0" w:top="36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504" w:right="1504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52:00Z</dcterms:created>
  <dc:creator>Avery Dennison Corporation</dc:creator>
  <dc:description>Copyright 2008 Avery Dennison Corporation. All rights reserved.</dc:description>
  <cp:keywords>Avery Templates</cp:keywords>
  <dc:language>en-US</dc:language>
  <cp:lastModifiedBy>Tina Cobar</cp:lastModifiedBy>
  <cp:lastPrinted>2008-11-19T11:43:00Z</cp:lastPrinted>
  <dcterms:modified xsi:type="dcterms:W3CDTF">2009-12-04T20:58:00Z</dcterms:modified>
  <cp:revision>5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60-01</vt:lpwstr>
  </property>
</Properties>
</file>