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86800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1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114935</wp:posOffset>
                  </wp:positionV>
                  <wp:extent cx="1027430" cy="661035"/>
                  <wp:effectExtent l="0" t="0" r="0" b="0"/>
                  <wp:wrapNone/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56565</wp:posOffset>
                  </wp:positionH>
                  <wp:positionV relativeFrom="paragraph">
                    <wp:posOffset>1057910</wp:posOffset>
                  </wp:positionV>
                  <wp:extent cx="1027430" cy="650875"/>
                  <wp:effectExtent l="0" t="0" r="0" b="0"/>
                  <wp:wrapNone/>
                  <wp:docPr id="3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1615</wp:posOffset>
                      </wp:positionV>
                      <wp:extent cx="10011410" cy="46418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4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29030</wp:posOffset>
                      </wp:positionV>
                      <wp:extent cx="10011410" cy="46418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88.9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29460</wp:posOffset>
                      </wp:positionV>
                      <wp:extent cx="10011410" cy="464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59.8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929890</wp:posOffset>
                      </wp:positionV>
                      <wp:extent cx="10011410" cy="4641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230.7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838575</wp:posOffset>
                      </wp:positionV>
                      <wp:extent cx="10011410" cy="4641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02.2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796155</wp:posOffset>
                      </wp:positionV>
                      <wp:extent cx="10011410" cy="4641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77.6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706110</wp:posOffset>
                      </wp:positionV>
                      <wp:extent cx="10011410" cy="4641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449.3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11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062990</wp:posOffset>
                  </wp:positionV>
                  <wp:extent cx="1027430" cy="645795"/>
                  <wp:effectExtent l="0" t="0" r="0" b="0"/>
                  <wp:wrapNone/>
                  <wp:docPr id="1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83820</wp:posOffset>
                  </wp:positionV>
                  <wp:extent cx="800735" cy="735965"/>
                  <wp:effectExtent l="0" t="0" r="0" b="0"/>
                  <wp:wrapNone/>
                  <wp:docPr id="13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067435</wp:posOffset>
                  </wp:positionV>
                  <wp:extent cx="1027430" cy="640715"/>
                  <wp:effectExtent l="0" t="0" r="0" b="0"/>
                  <wp:wrapNone/>
                  <wp:docPr id="14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FFFF"/>
                <w:sz w:val="56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69850</wp:posOffset>
                  </wp:positionV>
                  <wp:extent cx="800735" cy="735965"/>
                  <wp:effectExtent l="0" t="0" r="0" b="0"/>
                  <wp:wrapNone/>
                  <wp:docPr id="1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053465</wp:posOffset>
                  </wp:positionV>
                  <wp:extent cx="1027430" cy="640715"/>
                  <wp:effectExtent l="0" t="0" r="0" b="0"/>
                  <wp:wrapNone/>
                  <wp:docPr id="16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719185</wp:posOffset>
                  </wp:positionH>
                  <wp:positionV relativeFrom="paragraph">
                    <wp:posOffset>57150</wp:posOffset>
                  </wp:positionV>
                  <wp:extent cx="800735" cy="735965"/>
                  <wp:effectExtent l="0" t="0" r="0" b="0"/>
                  <wp:wrapNone/>
                  <wp:docPr id="1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067435</wp:posOffset>
                  </wp:positionV>
                  <wp:extent cx="1027430" cy="640715"/>
                  <wp:effectExtent l="0" t="0" r="0" b="0"/>
                  <wp:wrapNone/>
                  <wp:docPr id="1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100330</wp:posOffset>
                  </wp:positionV>
                  <wp:extent cx="800735" cy="735965"/>
                  <wp:effectExtent l="0" t="0" r="0" b="0"/>
                  <wp:wrapNone/>
                  <wp:docPr id="19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067435</wp:posOffset>
                  </wp:positionV>
                  <wp:extent cx="1027430" cy="640715"/>
                  <wp:effectExtent l="0" t="0" r="0" b="0"/>
                  <wp:wrapNone/>
                  <wp:docPr id="20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667750</wp:posOffset>
                  </wp:positionH>
                  <wp:positionV relativeFrom="paragraph">
                    <wp:posOffset>109855</wp:posOffset>
                  </wp:positionV>
                  <wp:extent cx="800735" cy="735965"/>
                  <wp:effectExtent l="0" t="0" r="0" b="0"/>
                  <wp:wrapNone/>
                  <wp:docPr id="2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067435</wp:posOffset>
                  </wp:positionV>
                  <wp:extent cx="1027430" cy="640715"/>
                  <wp:effectExtent l="0" t="0" r="0" b="0"/>
                  <wp:wrapNone/>
                  <wp:docPr id="2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F8971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2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19075</wp:posOffset>
                      </wp:positionV>
                      <wp:extent cx="10011410" cy="46418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CELEBRATE SUCCESS RFP: </w:t>
                                  </w:r>
                                  <w:r>
                                    <w:rPr>
                                      <w:color w:val="0079C1"/>
                                      <w:sz w:val="48"/>
                                      <w:szCs w:val="60"/>
                                    </w:rPr>
                                    <w:t>GROUP PROJECT</w:t>
                                  </w: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79C1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2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CELEBRATE SUCCESS RFP: </w:t>
                            </w:r>
                            <w:r>
                              <w:rPr>
                                <w:color w:val="0079C1"/>
                                <w:sz w:val="48"/>
                                <w:szCs w:val="60"/>
                              </w:rPr>
                              <w:t>GROUP PROJECT</w:t>
                            </w:r>
                            <w:r>
                              <w:rPr>
                                <w:color w:val="0079C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0079C1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120" cy="1264920"/>
            <wp:effectExtent l="0" t="0" r="0" b="0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29" r="-8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504" w:right="1504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04:00Z</dcterms:created>
  <dc:creator>Avery Dennison Corporation</dc:creator>
  <dc:description>Copyright 2008 Avery Dennison Corporation. All rights reserved.</dc:description>
  <cp:keywords>Avery Templates</cp:keywords>
  <dc:language>en-US</dc:language>
  <cp:lastModifiedBy>tmelchiorre</cp:lastModifiedBy>
  <cp:lastPrinted>2009-07-31T11:32:00Z</cp:lastPrinted>
  <dcterms:modified xsi:type="dcterms:W3CDTF">2009-12-08T23:36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8-01</vt:lpwstr>
  </property>
</Properties>
</file>