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216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326390</wp:posOffset>
                  </wp:positionV>
                  <wp:extent cx="800735" cy="73596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447675</wp:posOffset>
                  </wp:positionV>
                  <wp:extent cx="1276350" cy="457200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90"/>
                      <wp:lineTo x="-2" y="21590"/>
                      <wp:lineTo x="-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50215</wp:posOffset>
                      </wp:positionV>
                      <wp:extent cx="10011410" cy="4641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5.4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50605</wp:posOffset>
                  </wp:positionH>
                  <wp:positionV relativeFrom="paragraph">
                    <wp:posOffset>342900</wp:posOffset>
                  </wp:positionV>
                  <wp:extent cx="800735" cy="7359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457200</wp:posOffset>
                  </wp:positionV>
                  <wp:extent cx="1276350" cy="4572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66725</wp:posOffset>
                      </wp:positionV>
                      <wp:extent cx="10011410" cy="464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6.7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298450</wp:posOffset>
                  </wp:positionV>
                  <wp:extent cx="800735" cy="73596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542925</wp:posOffset>
                  </wp:positionV>
                  <wp:extent cx="1276350" cy="457200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90"/>
                      <wp:lineTo x="-2" y="21590"/>
                      <wp:lineTo x="-2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22275</wp:posOffset>
                      </wp:positionV>
                      <wp:extent cx="10011410" cy="4641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3.2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298450</wp:posOffset>
                  </wp:positionV>
                  <wp:extent cx="800735" cy="73596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50215</wp:posOffset>
                  </wp:positionV>
                  <wp:extent cx="1276350" cy="45720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22275</wp:posOffset>
                      </wp:positionV>
                      <wp:extent cx="10011410" cy="4641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3.2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650605</wp:posOffset>
                  </wp:positionH>
                  <wp:positionV relativeFrom="paragraph">
                    <wp:posOffset>319405</wp:posOffset>
                  </wp:positionV>
                  <wp:extent cx="800735" cy="73596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523240</wp:posOffset>
                  </wp:positionV>
                  <wp:extent cx="1276350" cy="457200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90"/>
                      <wp:lineTo x="-2" y="21590"/>
                      <wp:lineTo x="-2" y="0"/>
                    </wp:wrapPolygon>
                  </wp:wrapTight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43230</wp:posOffset>
                      </wp:positionV>
                      <wp:extent cx="10011410" cy="4641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4.9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504" w:right="1504" w:hanging="0"/>
      <w:jc w:val="center"/>
    </w:pPr>
    <w:rPr>
      <w:rFonts w:ascii="Arial" w:hAnsi="Arial" w:eastAsia="Times New Roman" w:cs="Arial"/>
      <w:bCs/>
      <w:color w:val="000000"/>
      <w:sz w:val="4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47:00Z</dcterms:created>
  <dc:creator>Avery Dennison Corporation</dc:creator>
  <dc:description>Copyright 2008 Avery Dennison Corporation. All rights reserved.</dc:description>
  <cp:keywords>Avery Templates</cp:keywords>
  <dc:language>en-US</dc:language>
  <cp:lastModifiedBy>Tina Cobar</cp:lastModifiedBy>
  <dcterms:modified xsi:type="dcterms:W3CDTF">2009-10-19T17:3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59-01</vt:lpwstr>
  </property>
</Properties>
</file>