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840"/>
      </w:tblGrid>
      <w:tr>
        <w:trPr>
          <w:trHeight w:val="2160" w:hRule="exact"/>
        </w:trPr>
        <w:tc>
          <w:tcPr>
            <w:tcW w:w="15840" w:type="dxa"/>
            <w:tcBorders/>
            <w:shd w:fill="F8971D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603615</wp:posOffset>
                  </wp:positionH>
                  <wp:positionV relativeFrom="paragraph">
                    <wp:posOffset>326390</wp:posOffset>
                  </wp:positionV>
                  <wp:extent cx="800735" cy="7359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27965</wp:posOffset>
                  </wp:positionV>
                  <wp:extent cx="1450340" cy="932815"/>
                  <wp:effectExtent l="0" t="0" r="0" b="0"/>
                  <wp:wrapTight wrapText="bothSides">
                    <wp:wrapPolygon edited="0">
                      <wp:start x="1876" y="6397"/>
                      <wp:lineTo x="2188" y="9797"/>
                      <wp:lineTo x="622" y="12797"/>
                      <wp:lineTo x="2188" y="15997"/>
                      <wp:lineTo x="1562" y="19997"/>
                      <wp:lineTo x="21600" y="19997"/>
                      <wp:lineTo x="21600" y="15997"/>
                      <wp:lineTo x="20031" y="12797"/>
                      <wp:lineTo x="13456" y="9598"/>
                      <wp:lineTo x="13771" y="7998"/>
                      <wp:lineTo x="11892" y="7598"/>
                      <wp:lineTo x="3128" y="6397"/>
                      <wp:lineTo x="1876" y="6397"/>
                    </wp:wrapPolygon>
                  </wp:wrapTight>
                  <wp:docPr id="2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450215</wp:posOffset>
                      </wp:positionV>
                      <wp:extent cx="10011410" cy="4641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CELEBRATE SUCCESS RFP: </w:t>
                                  </w:r>
                                  <w:r>
                                    <w:rPr>
                                      <w:color w:val="0079C1"/>
                                      <w:sz w:val="48"/>
                                      <w:szCs w:val="60"/>
                                    </w:rPr>
                                    <w:t>GROUP PROJECT</w:t>
                                  </w: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5.45pt;mso-position-vertical-relative:text;margin-left:-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CELEBRATE SUCCESS RFP: </w:t>
                            </w:r>
                            <w:r>
                              <w:rPr>
                                <w:color w:val="0079C1"/>
                                <w:sz w:val="48"/>
                                <w:szCs w:val="60"/>
                              </w:rPr>
                              <w:t>GROUP PROJECT</w:t>
                            </w: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15840" w:type="dxa"/>
            <w:tcBorders/>
            <w:shd w:fill="F8971D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650605</wp:posOffset>
                  </wp:positionH>
                  <wp:positionV relativeFrom="paragraph">
                    <wp:posOffset>342900</wp:posOffset>
                  </wp:positionV>
                  <wp:extent cx="800735" cy="73596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19075</wp:posOffset>
                  </wp:positionV>
                  <wp:extent cx="1450340" cy="932815"/>
                  <wp:effectExtent l="0" t="0" r="0" b="0"/>
                  <wp:wrapTight wrapText="bothSides">
                    <wp:wrapPolygon edited="0">
                      <wp:start x="1876" y="6397"/>
                      <wp:lineTo x="2188" y="9797"/>
                      <wp:lineTo x="622" y="12797"/>
                      <wp:lineTo x="2188" y="15997"/>
                      <wp:lineTo x="1562" y="19997"/>
                      <wp:lineTo x="21600" y="19997"/>
                      <wp:lineTo x="21600" y="15997"/>
                      <wp:lineTo x="20031" y="12797"/>
                      <wp:lineTo x="13456" y="9598"/>
                      <wp:lineTo x="13771" y="7998"/>
                      <wp:lineTo x="11892" y="7598"/>
                      <wp:lineTo x="3128" y="6397"/>
                      <wp:lineTo x="1876" y="6397"/>
                    </wp:wrapPolygon>
                  </wp:wrapTight>
                  <wp:docPr id="5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466725</wp:posOffset>
                      </wp:positionV>
                      <wp:extent cx="10011410" cy="464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CELEBRATE SUCCESS RFP: </w:t>
                                  </w:r>
                                  <w:r>
                                    <w:rPr>
                                      <w:color w:val="0079C1"/>
                                      <w:sz w:val="48"/>
                                      <w:szCs w:val="60"/>
                                    </w:rPr>
                                    <w:t>GROUP PROJECT</w:t>
                                  </w: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6.75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CELEBRATE SUCCESS RFP: </w:t>
                            </w:r>
                            <w:r>
                              <w:rPr>
                                <w:color w:val="0079C1"/>
                                <w:sz w:val="48"/>
                                <w:szCs w:val="60"/>
                              </w:rPr>
                              <w:t>GROUP PROJECT</w:t>
                            </w: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15840" w:type="dxa"/>
            <w:tcBorders/>
            <w:shd w:fill="F8971D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603615</wp:posOffset>
                  </wp:positionH>
                  <wp:positionV relativeFrom="paragraph">
                    <wp:posOffset>298450</wp:posOffset>
                  </wp:positionV>
                  <wp:extent cx="800735" cy="73596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27965</wp:posOffset>
                  </wp:positionV>
                  <wp:extent cx="1450340" cy="932815"/>
                  <wp:effectExtent l="0" t="0" r="0" b="0"/>
                  <wp:wrapTight wrapText="bothSides">
                    <wp:wrapPolygon edited="0">
                      <wp:start x="1876" y="6397"/>
                      <wp:lineTo x="2188" y="9797"/>
                      <wp:lineTo x="622" y="12797"/>
                      <wp:lineTo x="2188" y="15997"/>
                      <wp:lineTo x="1562" y="19997"/>
                      <wp:lineTo x="21600" y="19997"/>
                      <wp:lineTo x="21600" y="15997"/>
                      <wp:lineTo x="20031" y="12797"/>
                      <wp:lineTo x="13456" y="9598"/>
                      <wp:lineTo x="13771" y="7998"/>
                      <wp:lineTo x="11892" y="7598"/>
                      <wp:lineTo x="3128" y="6397"/>
                      <wp:lineTo x="1876" y="6397"/>
                    </wp:wrapPolygon>
                  </wp:wrapTight>
                  <wp:docPr id="8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422275</wp:posOffset>
                      </wp:positionV>
                      <wp:extent cx="10011410" cy="46418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CELEBRATE SUCCESS RFP: </w:t>
                                  </w:r>
                                  <w:r>
                                    <w:rPr>
                                      <w:color w:val="0079C1"/>
                                      <w:sz w:val="48"/>
                                      <w:szCs w:val="60"/>
                                    </w:rPr>
                                    <w:t>GROUP PROJECT</w:t>
                                  </w: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3.25pt;mso-position-vertical-relative:text;margin-left:-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CELEBRATE SUCCESS RFP: </w:t>
                            </w:r>
                            <w:r>
                              <w:rPr>
                                <w:color w:val="0079C1"/>
                                <w:sz w:val="48"/>
                                <w:szCs w:val="60"/>
                              </w:rPr>
                              <w:t>GROUP PROJECT</w:t>
                            </w: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15840" w:type="dxa"/>
            <w:tcBorders/>
            <w:shd w:fill="F8971D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603615</wp:posOffset>
                  </wp:positionH>
                  <wp:positionV relativeFrom="paragraph">
                    <wp:posOffset>298450</wp:posOffset>
                  </wp:positionV>
                  <wp:extent cx="800735" cy="73596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227965</wp:posOffset>
                  </wp:positionV>
                  <wp:extent cx="1450340" cy="932815"/>
                  <wp:effectExtent l="0" t="0" r="0" b="0"/>
                  <wp:wrapTight wrapText="bothSides">
                    <wp:wrapPolygon edited="0">
                      <wp:start x="1876" y="6397"/>
                      <wp:lineTo x="2188" y="9797"/>
                      <wp:lineTo x="622" y="12797"/>
                      <wp:lineTo x="2188" y="15997"/>
                      <wp:lineTo x="1562" y="19997"/>
                      <wp:lineTo x="21600" y="19997"/>
                      <wp:lineTo x="21600" y="15997"/>
                      <wp:lineTo x="20031" y="12797"/>
                      <wp:lineTo x="13456" y="9598"/>
                      <wp:lineTo x="13771" y="7998"/>
                      <wp:lineTo x="11892" y="7598"/>
                      <wp:lineTo x="3128" y="6397"/>
                      <wp:lineTo x="1876" y="6397"/>
                    </wp:wrapPolygon>
                  </wp:wrapTight>
                  <wp:docPr id="11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422275</wp:posOffset>
                      </wp:positionV>
                      <wp:extent cx="10011410" cy="46418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CELEBRATE SUCCESS RFP: </w:t>
                                  </w:r>
                                  <w:r>
                                    <w:rPr>
                                      <w:color w:val="0079C1"/>
                                      <w:sz w:val="48"/>
                                      <w:szCs w:val="60"/>
                                    </w:rPr>
                                    <w:t>GROUP PROJECT</w:t>
                                  </w: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3.25pt;mso-position-vertical-relative:text;margin-left:-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CELEBRATE SUCCESS RFP: </w:t>
                            </w:r>
                            <w:r>
                              <w:rPr>
                                <w:color w:val="0079C1"/>
                                <w:sz w:val="48"/>
                                <w:szCs w:val="60"/>
                              </w:rPr>
                              <w:t>GROUP PROJECT</w:t>
                            </w: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15840" w:type="dxa"/>
            <w:tcBorders/>
            <w:shd w:fill="F8971D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650605</wp:posOffset>
                  </wp:positionH>
                  <wp:positionV relativeFrom="paragraph">
                    <wp:posOffset>319405</wp:posOffset>
                  </wp:positionV>
                  <wp:extent cx="800735" cy="735965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27965</wp:posOffset>
                  </wp:positionV>
                  <wp:extent cx="1450340" cy="932815"/>
                  <wp:effectExtent l="0" t="0" r="0" b="0"/>
                  <wp:wrapTight wrapText="bothSides">
                    <wp:wrapPolygon edited="0">
                      <wp:start x="1876" y="6397"/>
                      <wp:lineTo x="2188" y="9797"/>
                      <wp:lineTo x="622" y="12797"/>
                      <wp:lineTo x="2188" y="15997"/>
                      <wp:lineTo x="1562" y="19997"/>
                      <wp:lineTo x="21600" y="19997"/>
                      <wp:lineTo x="21600" y="15997"/>
                      <wp:lineTo x="20031" y="12797"/>
                      <wp:lineTo x="13456" y="9598"/>
                      <wp:lineTo x="13771" y="7998"/>
                      <wp:lineTo x="11892" y="7598"/>
                      <wp:lineTo x="3128" y="6397"/>
                      <wp:lineTo x="1876" y="6397"/>
                    </wp:wrapPolygon>
                  </wp:wrapTight>
                  <wp:docPr id="14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443230</wp:posOffset>
                      </wp:positionV>
                      <wp:extent cx="10011410" cy="46418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CELEBRATE SUCCESS RFP: </w:t>
                                  </w:r>
                                  <w:r>
                                    <w:rPr>
                                      <w:color w:val="0079C1"/>
                                      <w:sz w:val="48"/>
                                      <w:szCs w:val="60"/>
                                    </w:rPr>
                                    <w:t>GROUP PROJECT</w:t>
                                  </w: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4.9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CELEBRATE SUCCESS RFP: </w:t>
                            </w:r>
                            <w:r>
                              <w:rPr>
                                <w:color w:val="0079C1"/>
                                <w:sz w:val="48"/>
                                <w:szCs w:val="60"/>
                              </w:rPr>
                              <w:t>GROUP PROJECT</w:t>
                            </w: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orient="landscape" w:w="15840" w:h="12240"/>
      <w:pgMar w:left="125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504" w:right="1504" w:hanging="0"/>
      <w:jc w:val="center"/>
    </w:pPr>
    <w:rPr>
      <w:rFonts w:ascii="Arial" w:hAnsi="Arial" w:eastAsia="Times New Roman" w:cs="Arial"/>
      <w:bCs/>
      <w:color w:val="000000"/>
      <w:sz w:val="4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47:00Z</dcterms:created>
  <dc:creator>Avery Dennison Corporation</dc:creator>
  <dc:description>Copyright 2008 Avery Dennison Corporation. All rights reserved.</dc:description>
  <cp:keywords>Avery Templates</cp:keywords>
  <dc:language>en-US</dc:language>
  <cp:lastModifiedBy>Tina Cobar</cp:lastModifiedBy>
  <dcterms:modified xsi:type="dcterms:W3CDTF">2009-12-04T15:09:00Z</dcterms:modified>
  <cp:revision>5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259-01</vt:lpwstr>
  </property>
</Properties>
</file>