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86800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1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02870</wp:posOffset>
                  </wp:positionV>
                  <wp:extent cx="1030605" cy="672465"/>
                  <wp:effectExtent l="0" t="0" r="0" b="0"/>
                  <wp:wrapNone/>
                  <wp:docPr id="2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052830</wp:posOffset>
                  </wp:positionV>
                  <wp:extent cx="1033780" cy="695325"/>
                  <wp:effectExtent l="0" t="0" r="0" b="0"/>
                  <wp:wrapNone/>
                  <wp:docPr id="3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1957705</wp:posOffset>
                  </wp:positionV>
                  <wp:extent cx="1026160" cy="706755"/>
                  <wp:effectExtent l="0" t="0" r="0" b="0"/>
                  <wp:wrapNone/>
                  <wp:docPr id="4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2894330</wp:posOffset>
                  </wp:positionV>
                  <wp:extent cx="1027430" cy="700405"/>
                  <wp:effectExtent l="0" t="0" r="0" b="0"/>
                  <wp:wrapNone/>
                  <wp:docPr id="5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3790315</wp:posOffset>
                  </wp:positionV>
                  <wp:extent cx="1027430" cy="700405"/>
                  <wp:effectExtent l="0" t="0" r="0" b="0"/>
                  <wp:wrapNone/>
                  <wp:docPr id="6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723130</wp:posOffset>
                  </wp:positionV>
                  <wp:extent cx="1027430" cy="700405"/>
                  <wp:effectExtent l="0" t="0" r="0" b="0"/>
                  <wp:wrapNone/>
                  <wp:docPr id="7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5640705</wp:posOffset>
                  </wp:positionV>
                  <wp:extent cx="1033145" cy="700405"/>
                  <wp:effectExtent l="0" t="0" r="0" b="0"/>
                  <wp:wrapNone/>
                  <wp:docPr id="8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6555105</wp:posOffset>
                  </wp:positionV>
                  <wp:extent cx="1033145" cy="700405"/>
                  <wp:effectExtent l="0" t="0" r="0" b="0"/>
                  <wp:wrapNone/>
                  <wp:docPr id="9" name="grad2_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d2_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1615</wp:posOffset>
                      </wp:positionV>
                      <wp:extent cx="10011410" cy="4641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4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29030</wp:posOffset>
                      </wp:positionV>
                      <wp:extent cx="10011410" cy="46418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88.9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29460</wp:posOffset>
                      </wp:positionV>
                      <wp:extent cx="10011410" cy="4641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59.8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929890</wp:posOffset>
                      </wp:positionV>
                      <wp:extent cx="10011410" cy="46418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230.7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838575</wp:posOffset>
                      </wp:positionV>
                      <wp:extent cx="10011410" cy="46418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02.2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796155</wp:posOffset>
                      </wp:positionV>
                      <wp:extent cx="10011410" cy="46418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77.6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16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83820</wp:posOffset>
                  </wp:positionV>
                  <wp:extent cx="800735" cy="735965"/>
                  <wp:effectExtent l="0" t="0" r="0" b="0"/>
                  <wp:wrapNone/>
                  <wp:docPr id="17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69850</wp:posOffset>
                  </wp:positionV>
                  <wp:extent cx="800735" cy="735965"/>
                  <wp:effectExtent l="0" t="0" r="0" b="0"/>
                  <wp:wrapNone/>
                  <wp:docPr id="18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719185</wp:posOffset>
                  </wp:positionH>
                  <wp:positionV relativeFrom="paragraph">
                    <wp:posOffset>57150</wp:posOffset>
                  </wp:positionV>
                  <wp:extent cx="800735" cy="735965"/>
                  <wp:effectExtent l="0" t="0" r="0" b="0"/>
                  <wp:wrapNone/>
                  <wp:docPr id="19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100330</wp:posOffset>
                  </wp:positionV>
                  <wp:extent cx="800735" cy="735965"/>
                  <wp:effectExtent l="0" t="0" r="0" b="0"/>
                  <wp:wrapNone/>
                  <wp:docPr id="2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667750</wp:posOffset>
                  </wp:positionH>
                  <wp:positionV relativeFrom="paragraph">
                    <wp:posOffset>109855</wp:posOffset>
                  </wp:positionV>
                  <wp:extent cx="800735" cy="735965"/>
                  <wp:effectExtent l="0" t="0" r="0" b="0"/>
                  <wp:wrapNone/>
                  <wp:docPr id="2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33680</wp:posOffset>
                      </wp:positionV>
                      <wp:extent cx="10011410" cy="4641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.4pt;mso-position-vertical-relative:text;margin-left:-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632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2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19075</wp:posOffset>
                      </wp:positionV>
                      <wp:extent cx="10011410" cy="46418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</w:rPr>
                                    <w:t xml:space="preserve">D-I-Y PBL: </w:t>
                                  </w:r>
                                  <w:r>
                                    <w:rPr>
                                      <w:color w:val="FFD457"/>
                                      <w:sz w:val="48"/>
                                      <w:szCs w:val="60"/>
                                    </w:rPr>
                                    <w:t>DO-IT-YOURSELF PROJECT-BASED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D457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2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</w:rPr>
                              <w:t xml:space="preserve">D-I-Y PBL: </w:t>
                            </w:r>
                            <w:r>
                              <w:rPr>
                                <w:color w:val="FFD457"/>
                                <w:sz w:val="48"/>
                                <w:szCs w:val="60"/>
                              </w:rPr>
                              <w:t>DO-IT-YOURSELF PROJECT-BASED LEA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pPr>
                            <w:r>
                              <w:rPr>
                                <w:color w:val="FFD457"/>
                                <w:sz w:val="60"/>
                                <w:szCs w:val="60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504" w:right="1504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9:00Z</dcterms:created>
  <dc:creator>Avery Dennison Corporation</dc:creator>
  <dc:description>Copyright 2008 Avery Dennison Corporation. All rights reserved.</dc:description>
  <cp:keywords>Avery Templates</cp:keywords>
  <dc:language>en-US</dc:language>
  <cp:lastModifiedBy>Tina Cobar</cp:lastModifiedBy>
  <cp:lastPrinted>2009-07-31T11:32:00Z</cp:lastPrinted>
  <dcterms:modified xsi:type="dcterms:W3CDTF">2009-12-04T20:4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8-01</vt:lpwstr>
  </property>
</Properties>
</file>