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16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326390</wp:posOffset>
                  </wp:positionV>
                  <wp:extent cx="800735" cy="735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53060</wp:posOffset>
                  </wp:positionV>
                  <wp:extent cx="1188720" cy="77533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50215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5.4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42900</wp:posOffset>
                  </wp:positionV>
                  <wp:extent cx="800735" cy="7359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33375</wp:posOffset>
                  </wp:positionV>
                  <wp:extent cx="1188720" cy="77533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5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672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6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1188720" cy="77533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24485</wp:posOffset>
                  </wp:positionV>
                  <wp:extent cx="1188720" cy="77533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11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19405</wp:posOffset>
                  </wp:positionV>
                  <wp:extent cx="800735" cy="73596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20040</wp:posOffset>
                  </wp:positionV>
                  <wp:extent cx="1188720" cy="775335"/>
                  <wp:effectExtent l="0" t="0" r="0" b="0"/>
                  <wp:wrapTight wrapText="bothSides">
                    <wp:wrapPolygon edited="0">
                      <wp:start x="1823" y="6397"/>
                      <wp:lineTo x="2125" y="9598"/>
                      <wp:lineTo x="910" y="11797"/>
                      <wp:lineTo x="605" y="12797"/>
                      <wp:lineTo x="2125" y="15997"/>
                      <wp:lineTo x="1823" y="19997"/>
                      <wp:lineTo x="21600" y="19997"/>
                      <wp:lineTo x="21600" y="15997"/>
                      <wp:lineTo x="20076" y="12797"/>
                      <wp:lineTo x="13687" y="9598"/>
                      <wp:lineTo x="13991" y="8197"/>
                      <wp:lineTo x="11254" y="7397"/>
                      <wp:lineTo x="3040" y="6397"/>
                      <wp:lineTo x="1823" y="6397"/>
                    </wp:wrapPolygon>
                  </wp:wrapTight>
                  <wp:docPr id="14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3230</wp:posOffset>
                      </wp:positionV>
                      <wp:extent cx="10011410" cy="4641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4.9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7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dcterms:modified xsi:type="dcterms:W3CDTF">2009-12-04T20:55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9-01</vt:lpwstr>
  </property>
</Properties>
</file>