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drawing>
          <wp:inline distT="0" distB="0" distL="0" distR="0">
            <wp:extent cx="5937250" cy="128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Listen even if you don’t agree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Allow people to finish what they’re saying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right" w:pos="2250" w:leader="none"/>
        </w:tabs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Agree or disagree with ideas without making </w:t>
      </w:r>
    </w:p>
    <w:p>
      <w:pPr>
        <w:pStyle w:val="Normal"/>
        <w:tabs>
          <w:tab w:val="clear" w:pos="720"/>
          <w:tab w:val="right" w:pos="2250" w:leader="none"/>
        </w:tabs>
        <w:ind w:left="2160" w:hanging="0"/>
        <w:rPr/>
      </w:pPr>
      <w:r>
        <w:rPr>
          <w:rFonts w:cs="Arial Narrow" w:ascii="Arial Narrow" w:hAnsi="Arial Narrow"/>
          <w:b/>
          <w:spacing w:val="22"/>
          <w:sz w:val="32"/>
          <w:szCs w:val="32"/>
        </w:rPr>
        <w:tab/>
        <w:t xml:space="preserve"> it personal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Allow for silence; let people think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Stay on topic and task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  <w:t>Give everyone a chance; don’t hog time</w:t>
      </w:r>
    </w:p>
    <w:p>
      <w:pPr>
        <w:pStyle w:val="Normal"/>
        <w:ind w:left="2160" w:hanging="360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numPr>
          <w:ilvl w:val="2"/>
          <w:numId w:val="1"/>
        </w:numPr>
        <w:ind w:left="2160" w:hanging="360"/>
        <w:rPr/>
      </w:pPr>
      <w:r>
        <w:rPr>
          <w:rFonts w:cs="Arial Narrow" w:ascii="Arial Narrow" w:hAnsi="Arial Narrow"/>
          <w:b/>
          <w:spacing w:val="22"/>
          <w:sz w:val="32"/>
          <w:szCs w:val="32"/>
        </w:rPr>
        <w:t>Appreciate that people are participating, even if you don’t agree with their idea</w:t>
        <w:tab/>
      </w:r>
    </w:p>
    <w:p>
      <w:pPr>
        <w:pStyle w:val="Normal"/>
        <w:rPr>
          <w:rFonts w:ascii="Arial Narrow" w:hAnsi="Arial Narrow" w:cs="Arial Narrow"/>
          <w:b/>
          <w:b/>
          <w:spacing w:val="22"/>
          <w:sz w:val="32"/>
          <w:szCs w:val="32"/>
        </w:rPr>
      </w:pPr>
      <w:r>
        <w:rPr>
          <w:rFonts w:cs="Arial Narrow" w:ascii="Arial Narrow" w:hAnsi="Arial Narrow"/>
          <w:b/>
          <w:spacing w:val="22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20"/>
          <w:tab w:val="left" w:pos="3427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25465</wp:posOffset>
          </wp:positionH>
          <wp:positionV relativeFrom="paragraph">
            <wp:posOffset>-876935</wp:posOffset>
          </wp:positionV>
          <wp:extent cx="868045" cy="1284605"/>
          <wp:effectExtent l="0" t="0" r="0" b="0"/>
          <wp:wrapTight wrapText="bothSides">
            <wp:wrapPolygon edited="0">
              <wp:start x="8305" y="0"/>
              <wp:lineTo x="-233" y="1438"/>
              <wp:lineTo x="-233" y="2078"/>
              <wp:lineTo x="234" y="3678"/>
              <wp:lineTo x="8541" y="4958"/>
              <wp:lineTo x="14949" y="5117"/>
              <wp:lineTo x="3556" y="6238"/>
              <wp:lineTo x="1658" y="6557"/>
              <wp:lineTo x="471" y="12637"/>
              <wp:lineTo x="2133" y="15357"/>
              <wp:lineTo x="1896" y="19997"/>
              <wp:lineTo x="21600" y="19997"/>
              <wp:lineTo x="21600" y="15678"/>
              <wp:lineTo x="21121" y="15357"/>
              <wp:lineTo x="19699" y="12478"/>
              <wp:lineTo x="13051" y="10238"/>
              <wp:lineTo x="13763" y="8158"/>
              <wp:lineTo x="12101" y="7678"/>
              <wp:lineTo x="5218" y="7678"/>
              <wp:lineTo x="17561" y="7037"/>
              <wp:lineTo x="20173" y="5438"/>
              <wp:lineTo x="19460" y="3998"/>
              <wp:lineTo x="17087" y="2718"/>
              <wp:lineTo x="14949" y="2558"/>
              <wp:lineTo x="15188" y="1597"/>
              <wp:lineTo x="9727" y="0"/>
              <wp:lineTo x="8305" y="0"/>
            </wp:wrapPolygon>
          </wp:wrapTight>
          <wp:docPr id="2" name="group-yello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oup-yello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128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55:00Z</dcterms:created>
  <dc:creator>Tina Cobar</dc:creator>
  <dc:description/>
  <cp:keywords/>
  <dc:language>en-US</dc:language>
  <cp:lastModifiedBy>Tina Cobar</cp:lastModifiedBy>
  <dcterms:modified xsi:type="dcterms:W3CDTF">2009-12-04T23:00:00Z</dcterms:modified>
  <cp:revision>3</cp:revision>
  <dc:subject/>
  <dc:title/>
</cp:coreProperties>
</file>