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6325"/>
          <w:sz w:val="32"/>
          <w:lang w:val="en-US" w:eastAsia="en-US"/>
        </w:rPr>
      </w:pPr>
      <w:r>
        <w:rPr>
          <w:rFonts w:cs="Arial" w:ascii="Arial" w:hAnsi="Arial"/>
          <w:b/>
          <w:color w:val="006325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7465</wp:posOffset>
                </wp:positionV>
                <wp:extent cx="64008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55680"/>
                          <a:chOff x="0" y="0"/>
                          <a:chExt cx="6400800" cy="35568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title_block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800" y="720"/>
                            <a:ext cx="56692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400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Cambria" w:cs="Arial"/>
                                  <w:color w:val="006325"/>
                                  <w:lang w:val="en-US" w:bidi="ar-SA"/>
                                </w:rPr>
                                <w:t>TRAINING SESSION PLA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.95pt;width:504pt;height:28pt" coordorigin="-720,-59" coordsize="10080,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-689;top:-58;width:8927;height:55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-59;width:100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Cambria" w:cs="Arial"/>
                            <w:color w:val="006325"/>
                            <w:lang w:val="en-US" w:bidi="ar-SA"/>
                          </w:rPr>
                          <w:t>TRAINING SESSION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</wp:posOffset>
                </wp:positionV>
                <wp:extent cx="64008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43000"/>
                        </a:xfrm>
                        <a:prstGeom prst="rect"/>
                        <a:solidFill>
                          <a:srgbClr val="FFD41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325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325"/>
                                <w:sz w:val="72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2749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41D" style="position:absolute;rotation:-0;width:504pt;height:90pt;mso-wrap-distance-left:9.05pt;mso-wrap-distance-right:9.05pt;mso-wrap-distance-top:0pt;mso-wrap-distance-bottom:0pt;margin-top:18pt;mso-position-vertical-relative:text;margin-left:-36pt;mso-position-horizontal-relative:text">
                <v:textbox inset="0.100694444444444in,0.3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6325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325"/>
                          <w:sz w:val="72"/>
                        </w:rPr>
                        <w:t>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371600</wp:posOffset>
                </wp:positionV>
                <wp:extent cx="549783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2057400"/>
                        </a:xfrm>
                        <a:prstGeom prst="rect"/>
                        <a:solidFill>
                          <a:srgbClr val="00632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</w:rPr>
                              <w:t>Objectiv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[Insert objective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</w:rPr>
                              <w:t xml:space="preserve">MEETING GOAL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[Insert meeting goal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</w:rPr>
                              <w:t xml:space="preserve">PREP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[Insert prep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183515" tIns="183515" rIns="183515" bIns="183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325" style="position:absolute;rotation:-0;width:432.9pt;height:162pt;mso-wrap-distance-left:9.05pt;mso-wrap-distance-right:9.05pt;mso-wrap-distance-top:0pt;mso-wrap-distance-bottom:0pt;margin-top:108pt;mso-position-vertical-relative:text;margin-left:-0.9pt;mso-position-horizontal-relative:text">
                <v:textbox inset="0.200694444444444in,0.200694444444444in,0.200694444444444in,0.2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</w:rPr>
                        <w:t>Objectives: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[Insert objective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</w:rPr>
                        <w:t xml:space="preserve">MEETING GOAL: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[Insert meeting goal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</w:rPr>
                        <w:t xml:space="preserve">PREP: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[Insert prep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-1874520</wp:posOffset>
                </wp:positionV>
                <wp:extent cx="1600200" cy="1828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D41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325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325"/>
                                <w:sz w:val="32"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325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325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6325"/>
                                <w:sz w:val="22"/>
                              </w:rPr>
                              <w:t>[Insert materials]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41D" style="position:absolute;rotation:-0;width:126pt;height:144pt;mso-wrap-distance-left:9.05pt;mso-wrap-distance-right:9.05pt;mso-wrap-distance-top:0pt;mso-wrap-distance-bottom:0pt;margin-top:-147.6pt;mso-position-vertical-relative:text;margin-left:306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325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325"/>
                          <w:sz w:val="32"/>
                        </w:rPr>
                        <w:t>MATERI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325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325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006325"/>
                          <w:sz w:val="22"/>
                        </w:rPr>
                        <w:t>[Insert material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6325"/>
          <w:sz w:val="32"/>
          <w:lang w:val="en-US" w:eastAsia="en-US"/>
        </w:rPr>
      </w:pPr>
      <w:r>
        <w:rPr>
          <w:rFonts w:cs="Arial" w:ascii="Arial" w:hAnsi="Arial"/>
          <w:b/>
          <w:color w:val="006325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74980</wp:posOffset>
                </wp:positionV>
                <wp:extent cx="565785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393840"/>
                          <a:chOff x="0" y="0"/>
                          <a:chExt cx="5657760" cy="393840"/>
                        </a:xfrm>
                      </wpg:grpSpPr>
                      <pic:pic xmlns:pic="http://schemas.openxmlformats.org/drawingml/2006/picture">
                        <pic:nvPicPr>
                          <pic:cNvPr id="1" name="Picture 9" descr="title_block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720" y="0"/>
                            <a:ext cx="557784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65776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4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Cambria" w:cs="Arial"/>
                                  <w:color w:val="006325"/>
                                  <w:lang w:val="en-US" w:bidi="ar-SA"/>
                                </w:rPr>
                                <w:t>INTRODUCTIO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Cambria" w:cs="Arial"/>
                                  <w:color w:val="006325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Cambria" w:cs="Arial"/>
                                  <w:color w:val="006325"/>
                                  <w:lang w:val="en-US" w:bidi="ar-SA"/>
                                </w:rPr>
                                <w:t>5 Minute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4pt;width:445.5pt;height:31pt" coordorigin="0,748" coordsize="8910,620">
                <v:shape id="shape_0" ID="Picture 9" stroked="f" o:allowincell="f" style="position:absolute;left:58;top:748;width:8783;height:61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748;width:8909;height:6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4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Cambria" w:cs="Arial"/>
                            <w:color w:val="006325"/>
                            <w:lang w:val="en-US" w:bidi="ar-SA"/>
                          </w:rPr>
                          <w:t>INTRODUCTION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Cambria" w:cs="Arial"/>
                            <w:color w:val="006325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Cambria" w:cs="Arial"/>
                            <w:color w:val="006325"/>
                            <w:lang w:val="en-US" w:bidi="ar-SA"/>
                          </w:rPr>
                          <w:t>5 Minu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006325"/>
          <w:sz w:val="32"/>
        </w:rPr>
        <w:t>STEP-BY-STE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Insert copy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3:21:00Z</dcterms:created>
  <dc:creator>Tina Cobar</dc:creator>
  <dc:description/>
  <cp:keywords/>
  <dc:language>en-US</dc:language>
  <cp:lastModifiedBy>tmelchiorre</cp:lastModifiedBy>
  <dcterms:modified xsi:type="dcterms:W3CDTF">2009-12-04T23:24:00Z</dcterms:modified>
  <cp:revision>3</cp:revision>
  <dc:subject/>
  <dc:title/>
</cp:coreProperties>
</file>