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315200" cy="9601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601200"/>
                        </a:xfrm>
                        <a:prstGeom prst="rect">
                          <a:avLst/>
                        </a:prstGeom>
                        <a:solidFill>
                          <a:srgbClr val="221f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21f72" stroked="f" o:allowincell="f" style="position:absolute;margin-left:0pt;margin-top:0pt;width:575.95pt;height:755.95pt;mso-wrap-style:none;v-text-anchor:middle;mso-position-horizontal:center">
                <v:fill o:detectmouseclick="t" type="solid" color2="#dde08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200400</wp:posOffset>
                </wp:positionV>
                <wp:extent cx="5219700" cy="4324350"/>
                <wp:effectExtent l="19050" t="19050" r="19685" b="19685"/>
                <wp:wrapTight wrapText="bothSides">
                  <wp:wrapPolygon edited="0">
                    <wp:start x="712" y="0"/>
                    <wp:lineTo x="713" y="0"/>
                    <wp:lineTo x="588" y="0"/>
                    <wp:lineTo x="465" y="40"/>
                    <wp:lineTo x="357" y="115"/>
                    <wp:lineTo x="248" y="191"/>
                    <wp:lineTo x="158" y="300"/>
                    <wp:lineTo x="96" y="431"/>
                    <wp:lineTo x="33" y="561"/>
                    <wp:lineTo x="0" y="710"/>
                    <wp:lineTo x="0" y="861"/>
                    <wp:lineTo x="0" y="20740"/>
                    <wp:lineTo x="0" y="20742"/>
                    <wp:lineTo x="0" y="20893"/>
                    <wp:lineTo x="33" y="21042"/>
                    <wp:lineTo x="96" y="21173"/>
                    <wp:lineTo x="158" y="21304"/>
                    <wp:lineTo x="248" y="21412"/>
                    <wp:lineTo x="357" y="21488"/>
                    <wp:lineTo x="465" y="21563"/>
                    <wp:lineTo x="588" y="21603"/>
                    <wp:lineTo x="713" y="21603"/>
                    <wp:lineTo x="20888" y="21603"/>
                    <wp:lineTo x="20889" y="21603"/>
                    <wp:lineTo x="21014" y="21603"/>
                    <wp:lineTo x="21137" y="21563"/>
                    <wp:lineTo x="21246" y="21488"/>
                    <wp:lineTo x="21354" y="21412"/>
                    <wp:lineTo x="21444" y="21304"/>
                    <wp:lineTo x="21507" y="21173"/>
                    <wp:lineTo x="21570" y="21042"/>
                    <wp:lineTo x="21603" y="20893"/>
                    <wp:lineTo x="21603" y="20742"/>
                    <wp:lineTo x="21603" y="860"/>
                    <wp:lineTo x="21603" y="861"/>
                    <wp:lineTo x="21603" y="861"/>
                    <wp:lineTo x="21603" y="710"/>
                    <wp:lineTo x="21570" y="561"/>
                    <wp:lineTo x="21507" y="431"/>
                    <wp:lineTo x="21444" y="300"/>
                    <wp:lineTo x="21354" y="191"/>
                    <wp:lineTo x="21246" y="115"/>
                    <wp:lineTo x="21137" y="40"/>
                    <wp:lineTo x="21014" y="0"/>
                    <wp:lineTo x="20889" y="0"/>
                    <wp:lineTo x="712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4320"/>
                        </a:xfrm>
                        <a:prstGeom prst="roundRect">
                          <a:avLst>
                            <a:gd name="adj" fmla="val 3986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8971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t>Experience Learning: Individual Proj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t xml:space="preserve">With the Independent Study project, students work individually, linking non-school activities or projects to specific academic skill-building, using a Portfolio of Work to structure, document, and demonstrate learning. This academically grounded approach may be used where students can earn academic credit for applied learning during out-of-school hour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t>Binder includ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t>Leader’s Gu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t>Session Pl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t>Documents for Portfolio of 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0" rIns="457200" tIns="4572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pt;margin-top:252pt;width:410.95pt;height:3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08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t>Experience Learning: Individual Project</w:t>
                      </w:r>
                    </w:p>
                    <w:p>
                      <w:pPr>
                        <w:overflowPunct w:val="false"/>
                        <w:bidi w:val="0"/>
                        <w:ind w:left="10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080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t xml:space="preserve">With the Independent Study project, students work individually, linking non-school activities or projects to specific academic skill-building, using a Portfolio of Work to structure, document, and demonstrate learning. This academically grounded approach may be used where students can earn academic credit for applied learning during out-of-school hours.  </w:t>
                      </w:r>
                    </w:p>
                    <w:p>
                      <w:pPr>
                        <w:overflowPunct w:val="false"/>
                        <w:bidi w:val="0"/>
                        <w:ind w:left="10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0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080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t>Binder includes:</w:t>
                      </w:r>
                    </w:p>
                    <w:p>
                      <w:pPr>
                        <w:overflowPunct w:val="false"/>
                        <w:bidi w:val="0"/>
                        <w:ind w:left="10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0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t>Leader’s Guide</w:t>
                      </w:r>
                    </w:p>
                    <w:p>
                      <w:pPr>
                        <w:overflowPunct w:val="false"/>
                        <w:bidi w:val="0"/>
                        <w:ind w:left="180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0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t>Session Plans</w:t>
                      </w:r>
                    </w:p>
                    <w:p>
                      <w:pPr>
                        <w:overflowPunct w:val="false"/>
                        <w:bidi w:val="0"/>
                        <w:ind w:left="180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0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t>Documents for Portfolio of Wo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8971d" weight="38160" joinstyle="miter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81150</wp:posOffset>
            </wp:positionH>
            <wp:positionV relativeFrom="paragraph">
              <wp:posOffset>3676650</wp:posOffset>
            </wp:positionV>
            <wp:extent cx="488950" cy="1360170"/>
            <wp:effectExtent l="0" t="0" r="0" b="0"/>
            <wp:wrapNone/>
            <wp:docPr id="3" name="grad_pur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d_purp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26" r="-7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457200</wp:posOffset>
            </wp:positionV>
            <wp:extent cx="4572000" cy="24618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" w:hAnsi="Times-Roman" w:eastAsia="Cambria" w:cs="Times-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8:21:00Z</dcterms:created>
  <dc:creator>Tina Cobar</dc:creator>
  <dc:description/>
  <cp:keywords/>
  <dc:language>en-US</dc:language>
  <cp:lastModifiedBy>Tina Cobar</cp:lastModifiedBy>
  <dcterms:modified xsi:type="dcterms:W3CDTF">2009-11-23T18:21:00Z</dcterms:modified>
  <cp:revision>2</cp:revision>
  <dc:subject/>
  <dc:title/>
</cp:coreProperties>
</file>