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88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8005</wp:posOffset>
                  </wp:positionV>
                  <wp:extent cx="1033145" cy="94996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47675</wp:posOffset>
                  </wp:positionV>
                  <wp:extent cx="1943100" cy="69596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50215</wp:posOffset>
                      </wp:positionV>
                      <wp:extent cx="10011410" cy="1264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  <w:t>EXPERIENCE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</w:rPr>
                                    <w:t xml:space="preserve">INDIVIDUAL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60" w:before="0" w:after="200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5.45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8971D"/>
                                <w:sz w:val="72"/>
                                <w:szCs w:val="60"/>
                              </w:rPr>
                              <w:t>EXPERIENCE LEARN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</w:rPr>
                              <w:t xml:space="preserve">INDIVIDUAL PROJECT 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0" w:after="200"/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1020</wp:posOffset>
                  </wp:positionV>
                  <wp:extent cx="1033145" cy="9499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29920</wp:posOffset>
                  </wp:positionV>
                  <wp:extent cx="1943100" cy="69596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43230</wp:posOffset>
                      </wp:positionV>
                      <wp:extent cx="10011410" cy="12642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  <w:t>EXPERIENCE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</w:rPr>
                                    <w:t xml:space="preserve">INDIVIDUAL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4.9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8971D"/>
                                <w:sz w:val="72"/>
                                <w:szCs w:val="60"/>
                              </w:rPr>
                              <w:t>EXPERIENCE LEARN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</w:rPr>
                              <w:t xml:space="preserve">INDIVIDUAL PROJECT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26720</wp:posOffset>
                  </wp:positionV>
                  <wp:extent cx="1033145" cy="9499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61975</wp:posOffset>
                  </wp:positionV>
                  <wp:extent cx="1943100" cy="69596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5915</wp:posOffset>
                      </wp:positionV>
                      <wp:extent cx="10011410" cy="1264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  <w:t>EXPERIENCE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</w:rPr>
                                    <w:t xml:space="preserve">INDIVIDUAL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6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8971D"/>
                                <w:sz w:val="72"/>
                                <w:szCs w:val="60"/>
                              </w:rPr>
                              <w:t>EXPERIENCE LEARN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</w:rPr>
                              <w:t xml:space="preserve">INDIVIDUAL PROJEC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58835</wp:posOffset>
                  </wp:positionH>
                  <wp:positionV relativeFrom="paragraph">
                    <wp:posOffset>405765</wp:posOffset>
                  </wp:positionV>
                  <wp:extent cx="1033145" cy="94996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64515</wp:posOffset>
                  </wp:positionV>
                  <wp:extent cx="1943100" cy="69596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1945</wp:posOffset>
                      </wp:positionV>
                      <wp:extent cx="10011410" cy="12642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72"/>
                                      <w:szCs w:val="60"/>
                                    </w:rPr>
                                    <w:t>EXPERIENCE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</w:rPr>
                                    <w:t xml:space="preserve">INDIVIDUAL PRO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5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8971D"/>
                                <w:sz w:val="72"/>
                                <w:szCs w:val="60"/>
                              </w:rPr>
                              <w:t>EXPERIENCE LEARN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</w:rPr>
                              <w:t xml:space="preserve">INDIVIDUAL PROJEC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52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cp:lastPrinted>2008-11-19T11:43:00Z</cp:lastPrinted>
  <dcterms:modified xsi:type="dcterms:W3CDTF">2009-10-19T17:40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60-01</vt:lpwstr>
  </property>
</Properties>
</file>