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635</wp:posOffset>
            </wp:positionV>
            <wp:extent cx="6035040" cy="8355965"/>
            <wp:effectExtent l="0" t="0" r="0" b="0"/>
            <wp:wrapNone/>
            <wp:docPr id="1" name="Background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ckground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35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>JUDGMENT CRITER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>JUDGMENT CRITER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5715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tions"/>
                              <w:rPr/>
                            </w:pPr>
                            <w:r>
                              <w:rPr/>
                              <w:t>The proposal will be judged by looking at the following: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irectio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36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Directions"/>
                        <w:rPr/>
                      </w:pPr>
                      <w:r>
                        <w:rPr/>
                        <w:t>The proposal will be judged by looking at the following: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irection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5028565" cy="662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ing"/>
                              <w:rPr/>
                            </w:pPr>
                            <w:r>
                              <w:rPr/>
                              <w:t>1. DOES IT FOLLOW THE RULES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Is it written by participants (not program leaders)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Are all parts included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Does it fit the length limits?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Was it in on time?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heading"/>
                              <w:rPr/>
                            </w:pPr>
                            <w:r>
                              <w:rPr/>
                              <w:t>2. IS IT A GOOD PROPOSAL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Is it fair?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Is it the idea of a large group or a small number of participants?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Is the idea supported by the whole group?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oes the proposal explain why the idea is a good one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oes the proposal explain who will participate and why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Does the proposal explain what counts as ‘achievement’ or ‘success’ in the program? 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heading"/>
                              <w:rPr/>
                            </w:pPr>
                            <w:r>
                              <w:rPr/>
                              <w:t>3. IS IT DOABLE? 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Does the action plan show that the activity or event can be done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ab/>
                              <w:t>in the time available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Does the idea match with the budget? 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 xml:space="preserve">Is it realistic? If not, can the project be changed? 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heading"/>
                              <w:rPr/>
                            </w:pPr>
                            <w:r>
                              <w:rPr/>
                              <w:t>4. IS THE BUDGET CORRECT? 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oes the Budget Narrative explain how the money will be handled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oes the Budget Calculation show how the total amount was determined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Is the average daily attendance explanation correct?</w:t>
                            </w:r>
                          </w:p>
                          <w:p>
                            <w:pPr>
                              <w:pStyle w:val="Body"/>
                              <w:ind w:left="1080" w:hanging="36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Are the calculations corr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522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Subheading"/>
                        <w:rPr/>
                      </w:pPr>
                      <w:r>
                        <w:rPr/>
                        <w:t>1. DOES IT FOLLOW THE RULES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Is it written by participants (not program leaders)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Are all parts included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Does it fit the length limits?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Was it in on time?</w:t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heading"/>
                        <w:rPr/>
                      </w:pPr>
                      <w:r>
                        <w:rPr/>
                        <w:t>2. IS IT A GOOD PROPOSAL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Is it fair?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Is it the idea of a large group or a small number of participants?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Is the idea supported by the whole group?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oes the proposal explain why the idea is a good one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oes the proposal explain who will participate and why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Does the proposal explain what counts as ‘achievement’ or ‘success’ in the program? </w:t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heading"/>
                        <w:rPr/>
                      </w:pPr>
                      <w:r>
                        <w:rPr/>
                        <w:t>3. IS IT DOABLE? 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Does the action plan show that the activity or event can be done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ab/>
                        <w:t>in the time available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Does the idea match with the budget? 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 xml:space="preserve">Is it realistic? If not, can the project be changed? </w:t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heading"/>
                        <w:rPr/>
                      </w:pPr>
                      <w:r>
                        <w:rPr/>
                        <w:t>4. IS THE BUDGET CORRECT? 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oes the Budget Narrative explain how the money will be handled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oes the Budget Calculation show how the total amount was determined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Is the average daily attendance explanation correct?</w:t>
                      </w:r>
                    </w:p>
                    <w:p>
                      <w:pPr>
                        <w:pStyle w:val="Body"/>
                        <w:ind w:left="1080" w:hanging="36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Are the calculations corr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Arial Black" w:hAnsi="Arial Black" w:eastAsia="Times New Roman" w:cs="Times New Roman"/>
      <w:b/>
      <w:bCs/>
      <w:color w:val="F8971D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/>
      <w:bCs/>
      <w:color w:val="F8971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tions">
    <w:name w:val="directions"/>
    <w:basedOn w:val="Normal"/>
    <w:qFormat/>
    <w:pPr>
      <w:spacing w:lineRule="exact" w:line="320"/>
    </w:pPr>
    <w:rPr>
      <w:rFonts w:ascii="Arial Narrow Bold" w:hAnsi="Arial Narrow Bold" w:eastAsia="Cambria" w:cs="Times New Roman"/>
      <w:color w:val="FFFFFF"/>
    </w:rPr>
  </w:style>
  <w:style w:type="paragraph" w:styleId="Body">
    <w:name w:val="Body"/>
    <w:basedOn w:val="Normal"/>
    <w:qFormat/>
    <w:pPr>
      <w:spacing w:lineRule="exact" w:line="280"/>
    </w:pPr>
    <w:rPr>
      <w:rFonts w:ascii="Arial" w:hAnsi="Arial" w:cs="Arial"/>
      <w:sz w:val="22"/>
    </w:rPr>
  </w:style>
  <w:style w:type="paragraph" w:styleId="Subheading">
    <w:name w:val="subheading"/>
    <w:basedOn w:val="Body"/>
    <w:qFormat/>
    <w:pPr/>
    <w:rPr>
      <w:rFonts w:ascii="Arial Narrow Bold" w:hAnsi="Arial Narrow Bold" w:cs="Arial Narrow Bold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25:00Z</dcterms:created>
  <dc:creator>Tina Cobar</dc:creator>
  <dc:description/>
  <cp:keywords/>
  <dc:language>en-US</dc:language>
  <cp:lastModifiedBy>Tina Cobar</cp:lastModifiedBy>
  <dcterms:modified xsi:type="dcterms:W3CDTF">2009-12-14T20:25:00Z</dcterms:modified>
  <cp:revision>2</cp:revision>
  <dc:subject/>
  <dc:title/>
</cp:coreProperties>
</file>