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ar Teacher/Parent:</w:t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(Child’s name) has made us proud! It gives us great pleasure to tell you that (child’s name) has worked extremely hard with his/her peers to put together a thoughtful and well-written proposal for the program’s end-of-year celebration event. </w:t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ecause of his/her efforts, young people in the program will be enjoying (end-of-year award). </w:t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lease join us in congratulating him/her!</w:t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incerely,</w:t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BodyFuturaLigh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(Staff member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Std-Light">
    <w:altName w:val="Futura Std Light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Light">
    <w:name w:val="Body: Futura-Light"/>
    <w:basedOn w:val="Normal"/>
    <w:qFormat/>
    <w:pPr>
      <w:widowControl w:val="false"/>
      <w:suppressAutoHyphens w:val="true"/>
      <w:autoSpaceDE w:val="false"/>
      <w:spacing w:lineRule="atLeast" w:line="280"/>
      <w:textAlignment w:val="center"/>
    </w:pPr>
    <w:rPr>
      <w:rFonts w:ascii="FuturaStd-Light;Futura Std Light" w:hAnsi="FuturaStd-Light;Futura Std Light" w:cs="FuturaStd-Light;Futura Std Light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14:00Z</dcterms:created>
  <dc:creator>Tina Cobar</dc:creator>
  <dc:description/>
  <cp:keywords/>
  <dc:language>en-US</dc:language>
  <cp:lastModifiedBy>Tina Cobar</cp:lastModifiedBy>
  <dcterms:modified xsi:type="dcterms:W3CDTF">2009-12-01T21:14:00Z</dcterms:modified>
  <cp:revision>2</cp:revision>
  <dc:subject/>
  <dc:title/>
</cp:coreProperties>
</file>