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0589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4114800</wp:posOffset>
            </wp:positionV>
            <wp:extent cx="3314700" cy="3314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6858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7C214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56"/>
                              </w:rPr>
                              <w:t>[Enter your school name here]</w:t>
                            </w:r>
                          </w:p>
                        </w:txbxContent>
                      </wps:txbx>
                      <wps:bodyPr anchor="t" lIns="92075" tIns="229235" rIns="9207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C2143" style="position:absolute;rotation:-0;width:540pt;height:81pt;mso-wrap-distance-left:9.05pt;mso-wrap-distance-right:9.05pt;mso-wrap-distance-top:0pt;mso-wrap-distance-bottom:0pt;margin-top:639pt;mso-position-vertical-relative:text;margin-left:0pt;mso-position-horizontal-relative:text">
                <v:textbox inset="0.100694444444444in,0.250694444444444in,0.10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56"/>
                        </w:rPr>
                        <w:t>[Enter your school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4600</wp:posOffset>
                </wp:positionH>
                <wp:positionV relativeFrom="paragraph">
                  <wp:posOffset>1016000</wp:posOffset>
                </wp:positionV>
                <wp:extent cx="4711700" cy="551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551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perations Gu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ble of Cont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tion 1: Homework Time, Afterschool Sty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tion 2: Building a Homework Z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tion 3: Operating the Homework Z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tion 4: Helping with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and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erations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ent Commun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tion Surve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 Study Hando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lin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nic All Lev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nic Level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nic Level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nic Level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ard Twis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d Twisters #1 – #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swer Key</w:t>
                            </w:r>
                          </w:p>
                        </w:txbxContent>
                      </wps:txbx>
                      <wps:bodyPr anchor="t" lIns="274320" tIns="228600" rIns="27432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pt;height:434pt;mso-wrap-distance-left:9.05pt;mso-wrap-distance-right:9.05pt;mso-wrap-distance-top:0pt;mso-wrap-distance-bottom:0pt;margin-top:80pt;mso-position-vertical-relative:text;margin-left:98pt;mso-position-horizontal-relative:text">
                <v:textbox inset="0.3in,0.25in,0.3in,0.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Cont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perations Gu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ble of Cont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ction 1: Homework Time, Afterschool Sty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ction 2: Building a Homework Z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ction 3: Operating the Homework Z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ction 4: Helping with Homewo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and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erations Fo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ent Commun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aluation Surve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 Study Hando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lin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nic All Lev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nic Level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nic Level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nic Level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ard Twis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rd Twisters #1 – #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swer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basedOn w:val="Normal"/>
    <w:next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59:00Z</dcterms:created>
  <dc:creator> </dc:creator>
  <dc:description/>
  <cp:keywords/>
  <dc:language>en-US</dc:language>
  <cp:lastModifiedBy>tmelchiorre</cp:lastModifiedBy>
  <cp:lastPrinted>2008-11-19T10:54:00Z</cp:lastPrinted>
  <dcterms:modified xsi:type="dcterms:W3CDTF">2008-11-25T15:59:00Z</dcterms:modified>
  <cp:revision>2</cp:revision>
  <dc:subject/>
  <dc:title/>
</cp:coreProperties>
</file>