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0" cy="913447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5829300" cy="142494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526155</wp:posOffset>
            </wp:positionV>
            <wp:extent cx="6912610" cy="8172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8115300</wp:posOffset>
            </wp:positionV>
            <wp:extent cx="377190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104" t="25556" r="22254" b="13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6515100</wp:posOffset>
            </wp:positionV>
            <wp:extent cx="2057400" cy="2057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3981450</wp:posOffset>
                </wp:positionV>
                <wp:extent cx="4381500" cy="38100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3810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Copy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What can you do in the Zone?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 on homework and projects with friends. You will have access to homework supplies and materials.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udy and practice for the SAT, ACT, state tests, or class tests. 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actice English skills or write papers. 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oose an optional Clinic, a 20-minute mini-session on study skills, note-taking, writing, reading, and test-taking.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 with tutors.</w:t>
                            </w:r>
                          </w:p>
                          <w:p>
                            <w:pPr>
                              <w:pStyle w:val="BodyCop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BodyCopy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What are Zone Points?</w:t>
                            </w:r>
                          </w:p>
                          <w:p>
                            <w:pPr>
                              <w:pStyle w:val="BodyCop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llect a stamp on a Zone Points card every time you attend. After </w:t>
                            </w:r>
                          </w:p>
                          <w:p>
                            <w:pPr>
                              <w:pStyle w:val="BodyCop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points, turn in the card for a chance in a monthly Zone drawing </w:t>
                            </w:r>
                          </w:p>
                          <w:p>
                            <w:pPr>
                              <w:pStyle w:val="BodyCop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a prize. </w:t>
                            </w:r>
                          </w:p>
                          <w:p>
                            <w:pPr>
                              <w:pStyle w:val="BodyCop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BodyCopy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Whe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eck the office for locations. Ask your teachers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74320" tIns="320040" rIns="182880" bIns="3200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5pt;height:300pt;mso-wrap-distance-left:9.05pt;mso-wrap-distance-right:9.05pt;mso-wrap-distance-top:0pt;mso-wrap-distance-bottom:0pt;margin-top:313.5pt;mso-position-vertical-relative:text;margin-left:106.5pt;mso-position-horizontal-relative:text">
                <v:textbox inset="0.3in,0.35in,0.2in,0.35in">
                  <w:txbxContent>
                    <w:p>
                      <w:pPr>
                        <w:pStyle w:val="BodyCopy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What can you do in the Zone?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 on homework and projects with friends. You will have access to homework supplies and materials.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tudy and practice for the SAT, ACT, state tests, or class tests. 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actice English skills or write papers. 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oose an optional Clinic, a 20-minute mini-session on study skills, note-taking, writing, reading, and test-taking.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 with tutors.</w:t>
                      </w:r>
                    </w:p>
                    <w:p>
                      <w:pPr>
                        <w:pStyle w:val="BodyCop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BodyCopy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What are Zone Points?</w:t>
                      </w:r>
                    </w:p>
                    <w:p>
                      <w:pPr>
                        <w:pStyle w:val="BodyCop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llect a stamp on a Zone Points card every time you attend. After </w:t>
                      </w:r>
                    </w:p>
                    <w:p>
                      <w:pPr>
                        <w:pStyle w:val="BodyCop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5 points, turn in the card for a chance in a monthly Zone drawing </w:t>
                      </w:r>
                    </w:p>
                    <w:p>
                      <w:pPr>
                        <w:pStyle w:val="BodyCop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r a prize. </w:t>
                      </w:r>
                    </w:p>
                    <w:p>
                      <w:pPr>
                        <w:pStyle w:val="BodyCop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BodyCopy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Whe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heck the office for locations. Ask your teachers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0</wp:posOffset>
                </wp:positionH>
                <wp:positionV relativeFrom="paragraph">
                  <wp:posOffset>1924050</wp:posOffset>
                </wp:positionV>
                <wp:extent cx="4381500" cy="1866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Cop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DO YOU…</w:t>
                            </w:r>
                          </w:p>
                          <w:p>
                            <w:pPr>
                              <w:pStyle w:val="BodyCopy"/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ed a quiet space to work on your homework?</w:t>
                            </w:r>
                          </w:p>
                          <w:p>
                            <w:pPr>
                              <w:pStyle w:val="BodyCopy"/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 have a test coming up and need to review?</w:t>
                            </w:r>
                          </w:p>
                          <w:p>
                            <w:pPr>
                              <w:pStyle w:val="BodyCopy"/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metimes need help with assignments?</w:t>
                            </w:r>
                          </w:p>
                          <w:p>
                            <w:pPr>
                              <w:pStyle w:val="BodyCopy"/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nt to help others?</w:t>
                            </w:r>
                          </w:p>
                          <w:p>
                            <w:pPr>
                              <w:pStyle w:val="BodyCopy"/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nt to learn some tips for taking tests, reading textbooks, taking notes, or getting organized?</w:t>
                            </w:r>
                          </w:p>
                        </w:txbxContent>
                      </wps:txbx>
                      <wps:bodyPr anchor="t" lIns="274320" tIns="137160" rIns="2743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5pt;height:147pt;mso-wrap-distance-left:9.05pt;mso-wrap-distance-right:9.05pt;mso-wrap-distance-top:0pt;mso-wrap-distance-bottom:0pt;margin-top:151.5pt;mso-position-vertical-relative:text;margin-left:106.5pt;mso-position-horizontal-relative:text">
                <v:textbox inset="0.3in,0.15in,0.3in">
                  <w:txbxContent>
                    <w:p>
                      <w:pPr>
                        <w:pStyle w:val="BodyCopy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</w:rPr>
                        <w:t>DO YOU…</w:t>
                      </w:r>
                    </w:p>
                    <w:p>
                      <w:pPr>
                        <w:pStyle w:val="BodyCopy"/>
                        <w:ind w:left="180" w:hanging="1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ed a quiet space to work on your homework?</w:t>
                      </w:r>
                    </w:p>
                    <w:p>
                      <w:pPr>
                        <w:pStyle w:val="BodyCopy"/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 have a test coming up and need to review?</w:t>
                      </w:r>
                    </w:p>
                    <w:p>
                      <w:pPr>
                        <w:pStyle w:val="BodyCopy"/>
                        <w:ind w:left="180" w:hanging="1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metimes need help with assignments?</w:t>
                      </w:r>
                    </w:p>
                    <w:p>
                      <w:pPr>
                        <w:pStyle w:val="BodyCopy"/>
                        <w:ind w:left="180" w:hanging="1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nt to help others?</w:t>
                      </w:r>
                    </w:p>
                    <w:p>
                      <w:pPr>
                        <w:pStyle w:val="BodyCopy"/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nt to learn some tips for taking tests, reading textbooks, taking notes, or getting organize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001000</wp:posOffset>
                </wp:positionV>
                <wp:extent cx="6835775" cy="1006475"/>
                <wp:effectExtent l="0" t="0" r="22225" b="2222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ParagraphStyl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30"/>
                                <w:sz w:val="56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30"/>
                                <w:sz w:val="56"/>
                                <w:szCs w:val="48"/>
                              </w:rPr>
                              <w:t xml:space="preserve">Get it all at the </w:t>
                            </w:r>
                          </w:p>
                          <w:p>
                            <w:pPr>
                              <w:pStyle w:val="NormalParagraphStyl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30"/>
                                <w:sz w:val="56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30"/>
                                <w:sz w:val="56"/>
                                <w:szCs w:val="48"/>
                              </w:rPr>
                              <w:t>Homework Zo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30"/>
                                <w:sz w:val="56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30"/>
                                <w:sz w:val="56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81pt;mso-wrap-distance-left:9.05pt;mso-wrap-distance-right:9.05pt;mso-wrap-distance-top:0pt;mso-wrap-distance-bottom:0pt;margin-top:630pt;mso-position-vertical-relative:text;margin-left:0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ParagraphStyle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30"/>
                          <w:sz w:val="56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30"/>
                          <w:sz w:val="56"/>
                          <w:szCs w:val="48"/>
                        </w:rPr>
                        <w:t xml:space="preserve">Get it all at the </w:t>
                      </w:r>
                    </w:p>
                    <w:p>
                      <w:pPr>
                        <w:pStyle w:val="NormalParagraphStyle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30"/>
                          <w:sz w:val="56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30"/>
                          <w:sz w:val="56"/>
                          <w:szCs w:val="48"/>
                        </w:rPr>
                        <w:t>Homework Zone!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30"/>
                          <w:sz w:val="56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30"/>
                          <w:sz w:val="56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5260</wp:posOffset>
              </wp:positionV>
              <wp:extent cx="3886200" cy="2286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© Center for Afterschool Education, Foundations, In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13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© Center for Afterschool Education, Foundations, Inc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 Copy"/>
    <w:basedOn w:val="Normal"/>
    <w:next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02:00Z</dcterms:created>
  <dc:creator> </dc:creator>
  <dc:description/>
  <cp:keywords/>
  <dc:language>en-US</dc:language>
  <cp:lastModifiedBy>tmelchiorre</cp:lastModifiedBy>
  <cp:lastPrinted>2008-11-19T08:48:00Z</cp:lastPrinted>
  <dcterms:modified xsi:type="dcterms:W3CDTF">2008-11-26T16:36:00Z</dcterms:modified>
  <cp:revision>3</cp:revision>
  <dc:subject/>
  <dc:title/>
</cp:coreProperties>
</file>