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216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06705</wp:posOffset>
                      </wp:positionV>
                      <wp:extent cx="9328785" cy="8362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3.6pt;width:731.25pt;height:68.55pt" coordorigin="360,472" coordsize="14625,137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340;top:483;width:10439;height:1251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58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540;width:1259;height:125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473;width:1238;height:1370;mso-wrap-style:none;v-text-anchor:middle;rotation:270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126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06705</wp:posOffset>
                      </wp:positionV>
                      <wp:extent cx="9328785" cy="836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3.6pt;width:731.25pt;height:68.55pt" coordorigin="360,472" coordsize="14625,1371">
                      <v:shape id="shape_0" stroked="f" o:allowincell="t" style="position:absolute;left:2340;top:483;width:10439;height:1251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58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540;width:1259;height:125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473;width:1238;height:1370;mso-wrap-style:none;v-text-anchor:middle;rotation:270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126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06705</wp:posOffset>
                      </wp:positionV>
                      <wp:extent cx="9328785" cy="8362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3.6pt;width:731.25pt;height:68.55pt" coordorigin="360,472" coordsize="14625,1371">
                      <v:shape id="shape_0" stroked="f" o:allowincell="t" style="position:absolute;left:2340;top:483;width:10439;height:1251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58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540;width:1259;height:1259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473;width:1238;height:1370;mso-wrap-style:none;v-text-anchor:middle;rotation:270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126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06705</wp:posOffset>
                      </wp:positionV>
                      <wp:extent cx="9328785" cy="836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3.6pt;width:731.25pt;height:68.55pt" coordorigin="360,472" coordsize="14625,1371">
                      <v:shape id="shape_0" stroked="f" o:allowincell="t" style="position:absolute;left:2340;top:483;width:10439;height:1251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58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540;width:1259;height:1259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473;width:1238;height:1370;mso-wrap-style:none;v-text-anchor:middle;rotation:270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126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06705</wp:posOffset>
                      </wp:positionV>
                      <wp:extent cx="9328785" cy="8362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3.6pt;width:731.25pt;height:68.55pt" coordorigin="360,472" coordsize="14625,1371">
                      <v:shape id="shape_0" stroked="f" o:allowincell="t" style="position:absolute;left:2340;top:483;width:10439;height:1251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58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540;width:1259;height:1259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473;width:1238;height:1370;mso-wrap-style:none;v-text-anchor:middle;rotation:270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126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504" w:right="1504" w:hanging="0"/>
      <w:jc w:val="center"/>
    </w:pPr>
    <w:rPr>
      <w:rFonts w:ascii="Arial" w:hAnsi="Arial" w:eastAsia="Times New Roman" w:cs="Arial"/>
      <w:bCs/>
      <w:color w:val="000000"/>
      <w:sz w:val="4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59:00Z</dcterms:created>
  <dc:creator>Avery Dennison Corporation</dc:creator>
  <dc:description>Copyright 2008 Avery Dennison Corporation. All rights reserved.</dc:description>
  <cp:keywords>Avery Templates</cp:keywords>
  <dc:language>en-US</dc:language>
  <cp:lastModifiedBy>tmelchiorre</cp:lastModifiedBy>
  <dcterms:modified xsi:type="dcterms:W3CDTF">2008-11-25T15:59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59-01</vt:lpwstr>
  </property>
</Properties>
</file>