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88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450215</wp:posOffset>
                  </wp:positionV>
                  <wp:extent cx="6858000" cy="822325"/>
                  <wp:effectExtent l="0" t="0" r="0" b="0"/>
                  <wp:wrapNone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1" r="-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20700</wp:posOffset>
                      </wp:positionV>
                      <wp:extent cx="1028700" cy="128270"/>
                      <wp:effectExtent l="9525" t="9525" r="63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180"/>
                                    </a:moveTo>
                                    <a:cubicBezTo>
                                      <a:pt x="240" y="9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200" y="9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80" path="m0,180c240,90,480,0,720,0c960,0,1200,90,1440,180e" stroked="t" o:allowincell="t" style="position:absolute;margin-left:54pt;margin-top:41pt;width:80.95pt;height:10.05pt;mso-wrap-style:none;v-text-anchor:middle">
                      <v:fill o:detectmouseclick="t" on="false"/>
                      <v:stroke color="white" weight="1908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221615</wp:posOffset>
                  </wp:positionV>
                  <wp:extent cx="1257300" cy="12573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438785</wp:posOffset>
                  </wp:positionV>
                  <wp:extent cx="1214120" cy="109728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9695" distR="114935" simplePos="0" locked="0" layoutInCell="1" allowOverlap="1" relativeHeight="6">
                      <wp:simplePos x="0" y="0"/>
                      <wp:positionH relativeFrom="column">
                        <wp:posOffset>7990840</wp:posOffset>
                      </wp:positionH>
                      <wp:positionV relativeFrom="paragraph">
                        <wp:posOffset>1150620</wp:posOffset>
                      </wp:positionV>
                      <wp:extent cx="808355" cy="124460"/>
                      <wp:effectExtent l="0" t="68580" r="5080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3600">
                                <a:off x="0" y="0"/>
                                <a:ext cx="808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390">
                                    <a:moveTo>
                                      <a:pt x="0" y="0"/>
                                    </a:moveTo>
                                    <a:cubicBezTo>
                                      <a:pt x="315" y="165"/>
                                      <a:pt x="630" y="330"/>
                                      <a:pt x="900" y="360"/>
                                    </a:cubicBezTo>
                                    <a:cubicBezTo>
                                      <a:pt x="1170" y="390"/>
                                      <a:pt x="1500" y="210"/>
                                      <a:pt x="162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390" path="m0,0c315,165,630,330,900,360c1170,390,1500,210,1620,180e" stroked="t" o:allowincell="t" style="position:absolute;margin-left:629.2pt;margin-top:90.6pt;width:63.6pt;height:9.75pt;mso-wrap-style:none;v-text-anchor:middle;rotation:10">
                      <v:fill o:detectmouseclick="t" on="false"/>
                      <v:stroke color="white" weight="1908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2050415</wp:posOffset>
                  </wp:positionV>
                  <wp:extent cx="1257300" cy="12573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3993515</wp:posOffset>
                  </wp:positionV>
                  <wp:extent cx="1257300" cy="12573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5822315</wp:posOffset>
                  </wp:positionV>
                  <wp:extent cx="1257300" cy="12573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450215</wp:posOffset>
                  </wp:positionV>
                  <wp:extent cx="6858000" cy="8223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1" r="-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20700</wp:posOffset>
                      </wp:positionV>
                      <wp:extent cx="1028700" cy="128270"/>
                      <wp:effectExtent l="9525" t="9525" r="635" b="184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180"/>
                                    </a:moveTo>
                                    <a:cubicBezTo>
                                      <a:pt x="240" y="9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200" y="9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80" path="m0,180c240,90,480,0,720,0c960,0,1200,90,1440,180e" stroked="t" o:allowincell="t" style="position:absolute;margin-left:54pt;margin-top:41pt;width:80.95pt;height:10.05pt;mso-wrap-style:none;v-text-anchor:middle">
                      <v:fill o:detectmouseclick="t" on="false"/>
                      <v:stroke color="white" weight="1908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438785</wp:posOffset>
                  </wp:positionV>
                  <wp:extent cx="1214120" cy="109728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9695" distR="114935" simplePos="0" locked="0" layoutInCell="1" allowOverlap="1" relativeHeight="11">
                      <wp:simplePos x="0" y="0"/>
                      <wp:positionH relativeFrom="column">
                        <wp:posOffset>7990840</wp:posOffset>
                      </wp:positionH>
                      <wp:positionV relativeFrom="paragraph">
                        <wp:posOffset>1150620</wp:posOffset>
                      </wp:positionV>
                      <wp:extent cx="808355" cy="124460"/>
                      <wp:effectExtent l="0" t="68580" r="5080" b="215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3600">
                                <a:off x="0" y="0"/>
                                <a:ext cx="808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390">
                                    <a:moveTo>
                                      <a:pt x="0" y="0"/>
                                    </a:moveTo>
                                    <a:cubicBezTo>
                                      <a:pt x="315" y="165"/>
                                      <a:pt x="630" y="330"/>
                                      <a:pt x="900" y="360"/>
                                    </a:cubicBezTo>
                                    <a:cubicBezTo>
                                      <a:pt x="1170" y="390"/>
                                      <a:pt x="1500" y="210"/>
                                      <a:pt x="162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390" path="m0,0c315,165,630,330,900,360c1170,390,1500,210,1620,180e" stroked="t" o:allowincell="t" style="position:absolute;margin-left:629.2pt;margin-top:90.6pt;width:63.6pt;height:9.75pt;mso-wrap-style:none;v-text-anchor:middle;rotation:10">
                      <v:fill o:detectmouseclick="t" on="false"/>
                      <v:stroke color="white" weight="1908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564515</wp:posOffset>
                  </wp:positionV>
                  <wp:extent cx="6858000" cy="82232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1" r="-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000</wp:posOffset>
                      </wp:positionV>
                      <wp:extent cx="1028700" cy="128270"/>
                      <wp:effectExtent l="9525" t="9525" r="635" b="184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180"/>
                                    </a:moveTo>
                                    <a:cubicBezTo>
                                      <a:pt x="240" y="9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200" y="9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80" path="m0,180c240,90,480,0,720,0c960,0,1200,90,1440,180e" stroked="t" o:allowincell="t" style="position:absolute;margin-left:54pt;margin-top:50pt;width:80.95pt;height:10.05pt;mso-wrap-style:none;v-text-anchor:middle">
                      <v:fill o:detectmouseclick="t" on="false"/>
                      <v:stroke color="white" weight="1908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553085</wp:posOffset>
                  </wp:positionV>
                  <wp:extent cx="1214120" cy="109728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9695" distR="114935" simplePos="0" locked="0" layoutInCell="1" allowOverlap="1" relativeHeight="16">
                      <wp:simplePos x="0" y="0"/>
                      <wp:positionH relativeFrom="column">
                        <wp:posOffset>7990840</wp:posOffset>
                      </wp:positionH>
                      <wp:positionV relativeFrom="paragraph">
                        <wp:posOffset>1264920</wp:posOffset>
                      </wp:positionV>
                      <wp:extent cx="808355" cy="124460"/>
                      <wp:effectExtent l="0" t="68580" r="5080" b="215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3600">
                                <a:off x="0" y="0"/>
                                <a:ext cx="808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390">
                                    <a:moveTo>
                                      <a:pt x="0" y="0"/>
                                    </a:moveTo>
                                    <a:cubicBezTo>
                                      <a:pt x="315" y="165"/>
                                      <a:pt x="630" y="330"/>
                                      <a:pt x="900" y="360"/>
                                    </a:cubicBezTo>
                                    <a:cubicBezTo>
                                      <a:pt x="1170" y="390"/>
                                      <a:pt x="1500" y="210"/>
                                      <a:pt x="162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390" path="m0,0c315,165,630,330,900,360c1170,390,1500,210,1620,180e" stroked="t" o:allowincell="t" style="position:absolute;margin-left:629.2pt;margin-top:99.6pt;width:63.6pt;height:9.75pt;mso-wrap-style:none;v-text-anchor:middle;rotation:10">
                      <v:fill o:detectmouseclick="t" on="false"/>
                      <v:stroke color="white" weight="1908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564515</wp:posOffset>
                  </wp:positionV>
                  <wp:extent cx="6858000" cy="82232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1" r="-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000</wp:posOffset>
                      </wp:positionV>
                      <wp:extent cx="1028700" cy="128270"/>
                      <wp:effectExtent l="9525" t="9525" r="635" b="184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180"/>
                                    </a:moveTo>
                                    <a:cubicBezTo>
                                      <a:pt x="240" y="90"/>
                                      <a:pt x="480" y="0"/>
                                      <a:pt x="720" y="0"/>
                                    </a:cubicBezTo>
                                    <a:cubicBezTo>
                                      <a:pt x="960" y="0"/>
                                      <a:pt x="1200" y="9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80" path="m0,180c240,90,480,0,720,0c960,0,1200,90,1440,180e" stroked="t" o:allowincell="t" style="position:absolute;margin-left:54pt;margin-top:50pt;width:80.95pt;height:10.05pt;mso-wrap-style:none;v-text-anchor:middle">
                      <v:fill o:detectmouseclick="t" on="false"/>
                      <v:stroke color="white" weight="1908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553085</wp:posOffset>
                  </wp:positionV>
                  <wp:extent cx="1214120" cy="109728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9695" distR="114935" simplePos="0" locked="0" layoutInCell="1" allowOverlap="1" relativeHeight="21">
                      <wp:simplePos x="0" y="0"/>
                      <wp:positionH relativeFrom="column">
                        <wp:posOffset>7990840</wp:posOffset>
                      </wp:positionH>
                      <wp:positionV relativeFrom="paragraph">
                        <wp:posOffset>1264920</wp:posOffset>
                      </wp:positionV>
                      <wp:extent cx="808355" cy="124460"/>
                      <wp:effectExtent l="0" t="68580" r="5080" b="215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3600">
                                <a:off x="0" y="0"/>
                                <a:ext cx="808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390">
                                    <a:moveTo>
                                      <a:pt x="0" y="0"/>
                                    </a:moveTo>
                                    <a:cubicBezTo>
                                      <a:pt x="315" y="165"/>
                                      <a:pt x="630" y="330"/>
                                      <a:pt x="900" y="360"/>
                                    </a:cubicBezTo>
                                    <a:cubicBezTo>
                                      <a:pt x="1170" y="390"/>
                                      <a:pt x="1500" y="210"/>
                                      <a:pt x="162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390" path="m0,0c315,165,630,330,900,360c1170,390,1500,210,1620,180e" stroked="t" o:allowincell="t" style="position:absolute;margin-left:629.2pt;margin-top:99.6pt;width:63.6pt;height:9.75pt;mso-wrap-style:none;v-text-anchor:middle;rotation:10">
                      <v:fill o:detectmouseclick="t" on="false"/>
                      <v:stroke color="white" weight="1908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0:00Z</dcterms:created>
  <dc:creator>Avery Dennison Corporation</dc:creator>
  <dc:description>Copyright 2008 Avery Dennison Corporation. All rights reserved.</dc:description>
  <cp:keywords>Avery Templates</cp:keywords>
  <dc:language>en-US</dc:language>
  <cp:lastModifiedBy>tmelchiorre</cp:lastModifiedBy>
  <cp:lastPrinted>2008-11-19T11:43:00Z</cp:lastPrinted>
  <dcterms:modified xsi:type="dcterms:W3CDTF">2008-11-25T16:00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60-01</vt:lpwstr>
  </property>
</Properties>
</file>