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840"/>
      </w:tblGrid>
      <w:tr>
        <w:trPr>
          <w:trHeight w:val="1440" w:hRule="exact"/>
        </w:trPr>
        <w:tc>
          <w:tcPr>
            <w:tcW w:w="15840" w:type="dxa"/>
            <w:tcBorders/>
            <w:shd w:fill="617CA7" w:val="clear"/>
            <w:vAlign w:val="center"/>
          </w:tcPr>
          <w:p>
            <w:pPr>
              <w:pStyle w:val="AveryStyle1"/>
              <w:snapToGrid w:val="false"/>
              <w:spacing w:before="43" w:after="43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8105</wp:posOffset>
                      </wp:positionV>
                      <wp:extent cx="9328785" cy="8362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8680" cy="836280"/>
                                <a:chOff x="0" y="0"/>
                                <a:chExt cx="9328680" cy="836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257480" y="0"/>
                                  <a:ext cx="6629400" cy="794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57200" y="63360"/>
                                  <a:ext cx="102888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80">
                                      <a:moveTo>
                                        <a:pt x="0" y="180"/>
                                      </a:moveTo>
                                      <a:cubicBezTo>
                                        <a:pt x="240" y="90"/>
                                        <a:pt x="480" y="0"/>
                                        <a:pt x="720" y="0"/>
                                      </a:cubicBezTo>
                                      <a:cubicBezTo>
                                        <a:pt x="960" y="0"/>
                                        <a:pt x="1200" y="90"/>
                                        <a:pt x="144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3636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 rot="16200000">
                                  <a:off x="8499960" y="-6120"/>
                                  <a:ext cx="786600" cy="870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772400" y="493560"/>
                                  <a:ext cx="9144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0" h="390">
                                      <a:moveTo>
                                        <a:pt x="0" y="0"/>
                                      </a:moveTo>
                                      <a:cubicBezTo>
                                        <a:pt x="315" y="165"/>
                                        <a:pt x="630" y="330"/>
                                        <a:pt x="900" y="360"/>
                                      </a:cubicBezTo>
                                      <a:cubicBezTo>
                                        <a:pt x="1170" y="390"/>
                                        <a:pt x="1500" y="210"/>
                                        <a:pt x="162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5.6pt;width:731.25pt;height:68.55pt" coordorigin="360,112" coordsize="14625,137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340;top:123;width:10439;height:1251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coordsize="1440,180" path="m0,180c240,90,480,0,720,0c960,0,1200,90,1440,180e" stroked="t" o:allowincell="t" style="position:absolute;left:1080;top:223;width:1619;height:201;mso-wrap-style:none;v-text-anchor:middle">
                        <v:fill o:detectmouseclick="t" on="false"/>
                        <v:stroke color="white" weight="19080" endarrow="open" endarrowwidth="medium" endarrowlength="medium" joinstyle="round" endcap="flat"/>
                        <w10:wrap type="none"/>
                      </v:shape>
                      <v:shape id="shape_0" stroked="f" o:allowincell="t" style="position:absolute;left:360;top:180;width:1259;height:1259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746;top:113;width:1238;height:1370;mso-wrap-style:none;v-text-anchor:middle;rotation:270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coordsize="1620,390" path="m0,0c315,165,630,330,900,360c1170,390,1500,210,1620,180e" stroked="t" o:allowincell="t" style="position:absolute;left:12600;top:900;width:1439;height:359;mso-wrap-style:none;v-text-anchor:middle">
                        <v:fill o:detectmouseclick="t" on="false"/>
                        <v:stroke color="white" weight="19080" startarrow="open" startarrowwidth="medium" start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617CA7" w:val="clear"/>
            <w:vAlign w:val="center"/>
          </w:tcPr>
          <w:p>
            <w:pPr>
              <w:pStyle w:val="AveryStyle1"/>
              <w:snapToGrid w:val="false"/>
              <w:spacing w:before="43" w:after="43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8105</wp:posOffset>
                      </wp:positionV>
                      <wp:extent cx="9328785" cy="8362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8680" cy="836280"/>
                                <a:chOff x="0" y="0"/>
                                <a:chExt cx="9328680" cy="836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1257480" y="0"/>
                                  <a:ext cx="6629400" cy="794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57200" y="63360"/>
                                  <a:ext cx="102888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80">
                                      <a:moveTo>
                                        <a:pt x="0" y="180"/>
                                      </a:moveTo>
                                      <a:cubicBezTo>
                                        <a:pt x="240" y="90"/>
                                        <a:pt x="480" y="0"/>
                                        <a:pt x="720" y="0"/>
                                      </a:cubicBezTo>
                                      <a:cubicBezTo>
                                        <a:pt x="960" y="0"/>
                                        <a:pt x="1200" y="90"/>
                                        <a:pt x="144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3636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 rot="16200000">
                                  <a:off x="8499960" y="-6120"/>
                                  <a:ext cx="786600" cy="870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772400" y="493560"/>
                                  <a:ext cx="9144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0" h="390">
                                      <a:moveTo>
                                        <a:pt x="0" y="0"/>
                                      </a:moveTo>
                                      <a:cubicBezTo>
                                        <a:pt x="315" y="165"/>
                                        <a:pt x="630" y="330"/>
                                        <a:pt x="900" y="360"/>
                                      </a:cubicBezTo>
                                      <a:cubicBezTo>
                                        <a:pt x="1170" y="390"/>
                                        <a:pt x="1500" y="210"/>
                                        <a:pt x="162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5.6pt;width:731.25pt;height:68.55pt" coordorigin="360,112" coordsize="14625,1371">
                      <v:shape id="shape_0" stroked="f" o:allowincell="t" style="position:absolute;left:2340;top:123;width:10439;height:1251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coordsize="1440,180" path="m0,180c240,90,480,0,720,0c960,0,1200,90,1440,180e" stroked="t" o:allowincell="t" style="position:absolute;left:1080;top:223;width:1619;height:201;mso-wrap-style:none;v-text-anchor:middle">
                        <v:fill o:detectmouseclick="t" on="false"/>
                        <v:stroke color="white" weight="19080" endarrow="open" endarrowwidth="medium" endarrowlength="medium" joinstyle="round" endcap="flat"/>
                        <w10:wrap type="none"/>
                      </v:shape>
                      <v:shape id="shape_0" stroked="f" o:allowincell="t" style="position:absolute;left:360;top:180;width:1259;height:1259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746;top:113;width:1238;height:1370;mso-wrap-style:none;v-text-anchor:middle;rotation:270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coordsize="1620,390" path="m0,0c315,165,630,330,900,360c1170,390,1500,210,1620,180e" stroked="t" o:allowincell="t" style="position:absolute;left:12600;top:900;width:1439;height:359;mso-wrap-style:none;v-text-anchor:middle">
                        <v:fill o:detectmouseclick="t" on="false"/>
                        <v:stroke color="white" weight="19080" startarrow="open" startarrowwidth="medium" start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617CA7" w:val="clear"/>
            <w:vAlign w:val="center"/>
          </w:tcPr>
          <w:p>
            <w:pPr>
              <w:pStyle w:val="AveryStyle1"/>
              <w:snapToGrid w:val="false"/>
              <w:spacing w:before="43" w:after="43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8105</wp:posOffset>
                      </wp:positionV>
                      <wp:extent cx="9328785" cy="8362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8680" cy="836280"/>
                                <a:chOff x="0" y="0"/>
                                <a:chExt cx="9328680" cy="836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1257480" y="0"/>
                                  <a:ext cx="6629400" cy="794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57200" y="63360"/>
                                  <a:ext cx="102888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80">
                                      <a:moveTo>
                                        <a:pt x="0" y="180"/>
                                      </a:moveTo>
                                      <a:cubicBezTo>
                                        <a:pt x="240" y="90"/>
                                        <a:pt x="480" y="0"/>
                                        <a:pt x="720" y="0"/>
                                      </a:cubicBezTo>
                                      <a:cubicBezTo>
                                        <a:pt x="960" y="0"/>
                                        <a:pt x="1200" y="90"/>
                                        <a:pt x="144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3636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 rot="16200000">
                                  <a:off x="8499960" y="-6120"/>
                                  <a:ext cx="786600" cy="870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772400" y="493560"/>
                                  <a:ext cx="9144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0" h="390">
                                      <a:moveTo>
                                        <a:pt x="0" y="0"/>
                                      </a:moveTo>
                                      <a:cubicBezTo>
                                        <a:pt x="315" y="165"/>
                                        <a:pt x="630" y="330"/>
                                        <a:pt x="900" y="360"/>
                                      </a:cubicBezTo>
                                      <a:cubicBezTo>
                                        <a:pt x="1170" y="390"/>
                                        <a:pt x="1500" y="210"/>
                                        <a:pt x="162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5.6pt;width:731.25pt;height:68.55pt" coordorigin="360,112" coordsize="14625,1371">
                      <v:shape id="shape_0" stroked="f" o:allowincell="t" style="position:absolute;left:2340;top:123;width:10439;height:1251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coordsize="1440,180" path="m0,180c240,90,480,0,720,0c960,0,1200,90,1440,180e" stroked="t" o:allowincell="t" style="position:absolute;left:1080;top:223;width:1619;height:201;mso-wrap-style:none;v-text-anchor:middle">
                        <v:fill o:detectmouseclick="t" on="false"/>
                        <v:stroke color="white" weight="19080" endarrow="open" endarrowwidth="medium" endarrowlength="medium" joinstyle="round" endcap="flat"/>
                        <w10:wrap type="none"/>
                      </v:shape>
                      <v:shape id="shape_0" stroked="f" o:allowincell="t" style="position:absolute;left:360;top:180;width:1259;height:1259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746;top:113;width:1238;height:1370;mso-wrap-style:none;v-text-anchor:middle;rotation:270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coordsize="1620,390" path="m0,0c315,165,630,330,900,360c1170,390,1500,210,1620,180e" stroked="t" o:allowincell="t" style="position:absolute;left:12600;top:900;width:1439;height:359;mso-wrap-style:none;v-text-anchor:middle">
                        <v:fill o:detectmouseclick="t" on="false"/>
                        <v:stroke color="white" weight="19080" startarrow="open" startarrowwidth="medium" start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617CA7" w:val="clear"/>
            <w:vAlign w:val="center"/>
          </w:tcPr>
          <w:p>
            <w:pPr>
              <w:pStyle w:val="AveryStyle1"/>
              <w:snapToGrid w:val="false"/>
              <w:spacing w:before="43" w:after="43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8105</wp:posOffset>
                      </wp:positionV>
                      <wp:extent cx="9328785" cy="8362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8680" cy="836280"/>
                                <a:chOff x="0" y="0"/>
                                <a:chExt cx="9328680" cy="836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1257480" y="0"/>
                                  <a:ext cx="6629400" cy="794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57200" y="63360"/>
                                  <a:ext cx="102888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80">
                                      <a:moveTo>
                                        <a:pt x="0" y="180"/>
                                      </a:moveTo>
                                      <a:cubicBezTo>
                                        <a:pt x="240" y="90"/>
                                        <a:pt x="480" y="0"/>
                                        <a:pt x="720" y="0"/>
                                      </a:cubicBezTo>
                                      <a:cubicBezTo>
                                        <a:pt x="960" y="0"/>
                                        <a:pt x="1200" y="90"/>
                                        <a:pt x="144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0" y="3636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 rot="16200000">
                                  <a:off x="8499960" y="-6120"/>
                                  <a:ext cx="786600" cy="870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772400" y="493560"/>
                                  <a:ext cx="9144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0" h="390">
                                      <a:moveTo>
                                        <a:pt x="0" y="0"/>
                                      </a:moveTo>
                                      <a:cubicBezTo>
                                        <a:pt x="315" y="165"/>
                                        <a:pt x="630" y="330"/>
                                        <a:pt x="900" y="360"/>
                                      </a:cubicBezTo>
                                      <a:cubicBezTo>
                                        <a:pt x="1170" y="390"/>
                                        <a:pt x="1500" y="210"/>
                                        <a:pt x="162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5.6pt;width:731.25pt;height:68.55pt" coordorigin="360,112" coordsize="14625,1371">
                      <v:shape id="shape_0" stroked="f" o:allowincell="t" style="position:absolute;left:2340;top:123;width:10439;height:1251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coordsize="1440,180" path="m0,180c240,90,480,0,720,0c960,0,1200,90,1440,180e" stroked="t" o:allowincell="t" style="position:absolute;left:1080;top:223;width:1619;height:201;mso-wrap-style:none;v-text-anchor:middle">
                        <v:fill o:detectmouseclick="t" on="false"/>
                        <v:stroke color="white" weight="19080" endarrow="open" endarrowwidth="medium" endarrowlength="medium" joinstyle="round" endcap="flat"/>
                        <w10:wrap type="none"/>
                      </v:shape>
                      <v:shape id="shape_0" stroked="f" o:allowincell="t" style="position:absolute;left:360;top:180;width:1259;height:1259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746;top:113;width:1238;height:1370;mso-wrap-style:none;v-text-anchor:middle;rotation:270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coordsize="1620,390" path="m0,0c315,165,630,330,900,360c1170,390,1500,210,1620,180e" stroked="t" o:allowincell="t" style="position:absolute;left:12600;top:900;width:1439;height:359;mso-wrap-style:none;v-text-anchor:middle">
                        <v:fill o:detectmouseclick="t" on="false"/>
                        <v:stroke color="white" weight="19080" startarrow="open" startarrowwidth="medium" start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617CA7" w:val="clear"/>
            <w:vAlign w:val="center"/>
          </w:tcPr>
          <w:p>
            <w:pPr>
              <w:pStyle w:val="AveryStyle1"/>
              <w:snapToGrid w:val="false"/>
              <w:spacing w:before="43" w:after="43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8105</wp:posOffset>
                      </wp:positionV>
                      <wp:extent cx="9328785" cy="83629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8680" cy="836280"/>
                                <a:chOff x="0" y="0"/>
                                <a:chExt cx="9328680" cy="836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1257480" y="0"/>
                                  <a:ext cx="6629400" cy="794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57200" y="63360"/>
                                  <a:ext cx="102888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80">
                                      <a:moveTo>
                                        <a:pt x="0" y="180"/>
                                      </a:moveTo>
                                      <a:cubicBezTo>
                                        <a:pt x="240" y="90"/>
                                        <a:pt x="480" y="0"/>
                                        <a:pt x="720" y="0"/>
                                      </a:cubicBezTo>
                                      <a:cubicBezTo>
                                        <a:pt x="960" y="0"/>
                                        <a:pt x="1200" y="90"/>
                                        <a:pt x="144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0" y="3636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 rot="16200000">
                                  <a:off x="8499960" y="-6120"/>
                                  <a:ext cx="786600" cy="870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772400" y="493560"/>
                                  <a:ext cx="9144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0" h="390">
                                      <a:moveTo>
                                        <a:pt x="0" y="0"/>
                                      </a:moveTo>
                                      <a:cubicBezTo>
                                        <a:pt x="315" y="165"/>
                                        <a:pt x="630" y="330"/>
                                        <a:pt x="900" y="360"/>
                                      </a:cubicBezTo>
                                      <a:cubicBezTo>
                                        <a:pt x="1170" y="390"/>
                                        <a:pt x="1500" y="210"/>
                                        <a:pt x="162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5.6pt;width:731.25pt;height:68.55pt" coordorigin="360,112" coordsize="14625,1371">
                      <v:shape id="shape_0" stroked="f" o:allowincell="t" style="position:absolute;left:2340;top:123;width:10439;height:1251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coordsize="1440,180" path="m0,180c240,90,480,0,720,0c960,0,1200,90,1440,180e" stroked="t" o:allowincell="t" style="position:absolute;left:1080;top:223;width:1619;height:201;mso-wrap-style:none;v-text-anchor:middle">
                        <v:fill o:detectmouseclick="t" on="false"/>
                        <v:stroke color="white" weight="19080" endarrow="open" endarrowwidth="medium" endarrowlength="medium" joinstyle="round" endcap="flat"/>
                        <w10:wrap type="none"/>
                      </v:shape>
                      <v:shape id="shape_0" stroked="f" o:allowincell="t" style="position:absolute;left:360;top:180;width:1259;height:1259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746;top:113;width:1238;height:1370;mso-wrap-style:none;v-text-anchor:middle;rotation:270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coordsize="1620,390" path="m0,0c315,165,630,330,900,360c1170,390,1500,210,1620,180e" stroked="t" o:allowincell="t" style="position:absolute;left:12600;top:900;width:1439;height:359;mso-wrap-style:none;v-text-anchor:middle">
                        <v:fill o:detectmouseclick="t" on="false"/>
                        <v:stroke color="white" weight="19080" startarrow="open" startarrowwidth="medium" start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617CA7" w:val="clear"/>
            <w:vAlign w:val="center"/>
          </w:tcPr>
          <w:p>
            <w:pPr>
              <w:pStyle w:val="AveryStyle1"/>
              <w:snapToGrid w:val="false"/>
              <w:spacing w:before="43" w:after="43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8105</wp:posOffset>
                      </wp:positionV>
                      <wp:extent cx="9328785" cy="8362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8680" cy="836280"/>
                                <a:chOff x="0" y="0"/>
                                <a:chExt cx="9328680" cy="836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1257480" y="0"/>
                                  <a:ext cx="6629400" cy="794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57200" y="63360"/>
                                  <a:ext cx="102888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80">
                                      <a:moveTo>
                                        <a:pt x="0" y="180"/>
                                      </a:moveTo>
                                      <a:cubicBezTo>
                                        <a:pt x="240" y="90"/>
                                        <a:pt x="480" y="0"/>
                                        <a:pt x="720" y="0"/>
                                      </a:cubicBezTo>
                                      <a:cubicBezTo>
                                        <a:pt x="960" y="0"/>
                                        <a:pt x="1200" y="90"/>
                                        <a:pt x="144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0" y="3636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 rot="16200000">
                                  <a:off x="8499960" y="-6120"/>
                                  <a:ext cx="786600" cy="870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772400" y="493560"/>
                                  <a:ext cx="9144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0" h="390">
                                      <a:moveTo>
                                        <a:pt x="0" y="0"/>
                                      </a:moveTo>
                                      <a:cubicBezTo>
                                        <a:pt x="315" y="165"/>
                                        <a:pt x="630" y="330"/>
                                        <a:pt x="900" y="360"/>
                                      </a:cubicBezTo>
                                      <a:cubicBezTo>
                                        <a:pt x="1170" y="390"/>
                                        <a:pt x="1500" y="210"/>
                                        <a:pt x="162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5.6pt;width:731.25pt;height:68.55pt" coordorigin="360,112" coordsize="14625,1371">
                      <v:shape id="shape_0" stroked="f" o:allowincell="t" style="position:absolute;left:2340;top:123;width:10439;height:1251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coordsize="1440,180" path="m0,180c240,90,480,0,720,0c960,0,1200,90,1440,180e" stroked="t" o:allowincell="t" style="position:absolute;left:1080;top:223;width:1619;height:201;mso-wrap-style:none;v-text-anchor:middle">
                        <v:fill o:detectmouseclick="t" on="false"/>
                        <v:stroke color="white" weight="19080" endarrow="open" endarrowwidth="medium" endarrowlength="medium" joinstyle="round" endcap="flat"/>
                        <w10:wrap type="none"/>
                      </v:shape>
                      <v:shape id="shape_0" stroked="f" o:allowincell="t" style="position:absolute;left:360;top:180;width:1259;height:1259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746;top:113;width:1238;height:1370;mso-wrap-style:none;v-text-anchor:middle;rotation:270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coordsize="1620,390" path="m0,0c315,165,630,330,900,360c1170,390,1500,210,1620,180e" stroked="t" o:allowincell="t" style="position:absolute;left:12600;top:900;width:1439;height:359;mso-wrap-style:none;v-text-anchor:middle">
                        <v:fill o:detectmouseclick="t" on="false"/>
                        <v:stroke color="white" weight="19080" startarrow="open" startarrowwidth="medium" start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617CA7" w:val="clear"/>
            <w:vAlign w:val="center"/>
          </w:tcPr>
          <w:p>
            <w:pPr>
              <w:pStyle w:val="AveryStyle1"/>
              <w:snapToGrid w:val="false"/>
              <w:spacing w:before="43" w:after="43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8105</wp:posOffset>
                      </wp:positionV>
                      <wp:extent cx="9328785" cy="8362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8680" cy="836280"/>
                                <a:chOff x="0" y="0"/>
                                <a:chExt cx="9328680" cy="836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1257480" y="0"/>
                                  <a:ext cx="6629400" cy="794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57200" y="63360"/>
                                  <a:ext cx="102888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80">
                                      <a:moveTo>
                                        <a:pt x="0" y="180"/>
                                      </a:moveTo>
                                      <a:cubicBezTo>
                                        <a:pt x="240" y="90"/>
                                        <a:pt x="480" y="0"/>
                                        <a:pt x="720" y="0"/>
                                      </a:cubicBezTo>
                                      <a:cubicBezTo>
                                        <a:pt x="960" y="0"/>
                                        <a:pt x="1200" y="90"/>
                                        <a:pt x="144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0" y="3636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 rot="16200000">
                                  <a:off x="8499960" y="-6120"/>
                                  <a:ext cx="786600" cy="870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772400" y="493560"/>
                                  <a:ext cx="9144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0" h="390">
                                      <a:moveTo>
                                        <a:pt x="0" y="0"/>
                                      </a:moveTo>
                                      <a:cubicBezTo>
                                        <a:pt x="315" y="165"/>
                                        <a:pt x="630" y="330"/>
                                        <a:pt x="900" y="360"/>
                                      </a:cubicBezTo>
                                      <a:cubicBezTo>
                                        <a:pt x="1170" y="390"/>
                                        <a:pt x="1500" y="210"/>
                                        <a:pt x="162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5.6pt;width:731.25pt;height:68.55pt" coordorigin="360,112" coordsize="14625,1371">
                      <v:shape id="shape_0" stroked="f" o:allowincell="t" style="position:absolute;left:2340;top:123;width:10439;height:1251;mso-wrap-style:none;v-text-anchor:middle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coordsize="1440,180" path="m0,180c240,90,480,0,720,0c960,0,1200,90,1440,180e" stroked="t" o:allowincell="t" style="position:absolute;left:1080;top:223;width:1619;height:201;mso-wrap-style:none;v-text-anchor:middle">
                        <v:fill o:detectmouseclick="t" on="false"/>
                        <v:stroke color="white" weight="19080" endarrow="open" endarrowwidth="medium" endarrowlength="medium" joinstyle="round" endcap="flat"/>
                        <w10:wrap type="none"/>
                      </v:shape>
                      <v:shape id="shape_0" stroked="f" o:allowincell="t" style="position:absolute;left:360;top:180;width:1259;height:1259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746;top:113;width:1238;height:1370;mso-wrap-style:none;v-text-anchor:middle;rotation:270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coordsize="1620,390" path="m0,0c315,165,630,330,900,360c1170,390,1500,210,1620,180e" stroked="t" o:allowincell="t" style="position:absolute;left:12600;top:900;width:1439;height:359;mso-wrap-style:none;v-text-anchor:middle">
                        <v:fill o:detectmouseclick="t" on="false"/>
                        <v:stroke color="white" weight="19080" startarrow="open" startarrowwidth="medium" start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617CA7" w:val="clear"/>
            <w:vAlign w:val="center"/>
          </w:tcPr>
          <w:p>
            <w:pPr>
              <w:pStyle w:val="AveryStyle1"/>
              <w:snapToGrid w:val="false"/>
              <w:spacing w:before="43" w:after="43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8105</wp:posOffset>
                      </wp:positionV>
                      <wp:extent cx="9328785" cy="8362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8680" cy="836280"/>
                                <a:chOff x="0" y="0"/>
                                <a:chExt cx="9328680" cy="836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44"/>
                                <a:stretch/>
                              </pic:blipFill>
                              <pic:spPr>
                                <a:xfrm>
                                  <a:off x="1257480" y="0"/>
                                  <a:ext cx="6629400" cy="794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57200" y="63360"/>
                                  <a:ext cx="102888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80">
                                      <a:moveTo>
                                        <a:pt x="0" y="180"/>
                                      </a:moveTo>
                                      <a:cubicBezTo>
                                        <a:pt x="240" y="90"/>
                                        <a:pt x="480" y="0"/>
                                        <a:pt x="720" y="0"/>
                                      </a:cubicBezTo>
                                      <a:cubicBezTo>
                                        <a:pt x="960" y="0"/>
                                        <a:pt x="1200" y="90"/>
                                        <a:pt x="144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45"/>
                                <a:stretch/>
                              </pic:blipFill>
                              <pic:spPr>
                                <a:xfrm>
                                  <a:off x="0" y="3636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46"/>
                                <a:stretch/>
                              </pic:blipFill>
                              <pic:spPr>
                                <a:xfrm rot="16200000">
                                  <a:off x="8499960" y="-6120"/>
                                  <a:ext cx="786600" cy="870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772400" y="493560"/>
                                  <a:ext cx="9144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0" h="390">
                                      <a:moveTo>
                                        <a:pt x="0" y="0"/>
                                      </a:moveTo>
                                      <a:cubicBezTo>
                                        <a:pt x="315" y="165"/>
                                        <a:pt x="630" y="330"/>
                                        <a:pt x="900" y="360"/>
                                      </a:cubicBezTo>
                                      <a:cubicBezTo>
                                        <a:pt x="1170" y="390"/>
                                        <a:pt x="1500" y="210"/>
                                        <a:pt x="162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5.6pt;width:731.25pt;height:68.55pt" coordorigin="360,112" coordsize="14625,1371">
                      <v:shape id="shape_0" stroked="f" o:allowincell="t" style="position:absolute;left:2340;top:123;width:10439;height:1251;mso-wrap-style:none;v-text-anchor:middle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coordsize="1440,180" path="m0,180c240,90,480,0,720,0c960,0,1200,90,1440,180e" stroked="t" o:allowincell="t" style="position:absolute;left:1080;top:223;width:1619;height:201;mso-wrap-style:none;v-text-anchor:middle">
                        <v:fill o:detectmouseclick="t" on="false"/>
                        <v:stroke color="white" weight="19080" endarrow="open" endarrowwidth="medium" endarrowlength="medium" joinstyle="round" endcap="flat"/>
                        <w10:wrap type="none"/>
                      </v:shape>
                      <v:shape id="shape_0" stroked="f" o:allowincell="t" style="position:absolute;left:360;top:180;width:1259;height:1259;mso-wrap-style:none;v-text-anchor:middle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746;top:113;width:1238;height:1370;mso-wrap-style:none;v-text-anchor:middle;rotation:270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coordsize="1620,390" path="m0,0c315,165,630,330,900,360c1170,390,1500,210,1620,180e" stroked="t" o:allowincell="t" style="position:absolute;left:12600;top:900;width:1439;height:359;mso-wrap-style:none;v-text-anchor:middle">
                        <v:fill o:detectmouseclick="t" on="false"/>
                        <v:stroke color="white" weight="19080" startarrow="open" startarrowwidth="medium" start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orient="landscape" w:w="15840" w:h="12240"/>
      <w:pgMar w:left="125" w:right="446" w:gutter="0" w:header="0" w:top="360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504" w:right="1504" w:hanging="0"/>
      <w:jc w:val="center"/>
    </w:pPr>
    <w:rPr>
      <w:rFonts w:ascii="Arial" w:hAnsi="Arial" w:eastAsia="Times New Roman" w:cs="Arial"/>
      <w:bCs/>
      <w:color w:val="000000"/>
      <w:sz w:val="36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5:59:00Z</dcterms:created>
  <dc:creator>Avery Dennison Corporation</dc:creator>
  <dc:description>Copyright 2008 Avery Dennison Corporation. All rights reserved.</dc:description>
  <cp:keywords>Avery Templates</cp:keywords>
  <dc:language>en-US</dc:language>
  <cp:lastModifiedBy>tmelchiorre</cp:lastModifiedBy>
  <dcterms:modified xsi:type="dcterms:W3CDTF">2008-11-25T15:59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258-01</vt:lpwstr>
  </property>
</Properties>
</file>