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0" cy="91344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658100</wp:posOffset>
            </wp:positionV>
            <wp:extent cx="6172200" cy="1330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22" t="-101" r="569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3035300</wp:posOffset>
            </wp:positionV>
            <wp:extent cx="5143500" cy="1214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3771900</wp:posOffset>
            </wp:positionV>
            <wp:extent cx="2171700" cy="2171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2305</wp:posOffset>
            </wp:positionH>
            <wp:positionV relativeFrom="paragraph">
              <wp:posOffset>800100</wp:posOffset>
            </wp:positionV>
            <wp:extent cx="5534025" cy="11849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4438650</wp:posOffset>
                </wp:positionV>
                <wp:extent cx="4838700" cy="3009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00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 the Homework Zone, students: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a place to work with friends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ork on homework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help from Learning Coaches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homework supplies and materials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y for SAT, ACT, state tests, or class tests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tice English skills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to attend a skills Clinic, a 20-minute mini-session on study skills and techniques 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Cop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tendance is voluntary. Zone Points show effort. Students collect a stamp on a Zone Points card every time they attend. Points are redeemed for prizes and drawings—and show that students care about doing well. </w:t>
                            </w:r>
                          </w:p>
                        </w:txbxContent>
                      </wps:txbx>
                      <wps:bodyPr anchor="t" lIns="274320" tIns="228600" rIns="365760" bIns="137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237pt;mso-wrap-distance-left:9.05pt;mso-wrap-distance-right:9.05pt;mso-wrap-distance-top:0pt;mso-wrap-distance-bottom:0pt;margin-top:349.5pt;mso-position-vertical-relative:text;margin-left:79.5pt;mso-position-horizontal-relative:text">
                <v:textbox inset="0.3in,0.25in,0.4in,0.15in">
                  <w:txbxContent>
                    <w:p>
                      <w:pPr>
                        <w:pStyle w:val="BodyCopy"/>
                        <w:rPr>
                          <w:rFonts w:ascii="Arial" w:hAnsi="Arial" w:cs="Arial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t the Homework Zone, students: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d a place to work with friends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ork on homework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help from Learning Coaches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d homework supplies and materials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udy for SAT, ACT, state tests, or class tests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actice English skills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to attend a skills Clinic, a 20-minute mini-session on study skills and techniques </w:t>
                      </w:r>
                    </w:p>
                    <w:p>
                      <w:pPr>
                        <w:pStyle w:val="BodyCopy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BodyCop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tendance is voluntary. Zone Points show effort. Students collect a stamp on a Zone Points card every time they attend. Points are redeemed for prizes and drawings—and show that students care about doing well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6858000" cy="685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Cop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36"/>
                              </w:rPr>
                              <w:t>All students can do well in school</w:t>
                            </w:r>
                          </w:p>
                        </w:txbxContent>
                      </wps:txbx>
                      <wps:bodyPr anchor="t" lIns="274955" tIns="137795" rIns="27495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4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300694444444444in,0.150694444444444in,0.300694444444444in,0.150694444444444in">
                  <w:txbxContent>
                    <w:p>
                      <w:pPr>
                        <w:pStyle w:val="BodyCopy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36"/>
                        </w:rPr>
                        <w:t>All students can do well in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58100</wp:posOffset>
                </wp:positionV>
                <wp:extent cx="6858000" cy="1257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ParagraphStyl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20"/>
                                <w:sz w:val="56"/>
                                <w:szCs w:val="48"/>
                              </w:rPr>
                              <w:t>ENCOURAGE YOUR CHILD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20"/>
                                <w:sz w:val="56"/>
                                <w:szCs w:val="48"/>
                              </w:rPr>
                              <w:t>GO TO THE HOMEWORK ZONE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3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3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Cop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Check at the school office and with teachers for location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9pt;mso-wrap-distance-left:9.05pt;mso-wrap-distance-right:9.05pt;mso-wrap-distance-top:0pt;mso-wrap-distance-bottom:0pt;margin-top:60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ParagraphStyle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20"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20"/>
                          <w:sz w:val="56"/>
                          <w:szCs w:val="48"/>
                        </w:rPr>
                        <w:t>ENCOURAGE YOUR CHILD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20"/>
                          <w:sz w:val="56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20"/>
                          <w:sz w:val="56"/>
                          <w:szCs w:val="48"/>
                        </w:rPr>
                        <w:t>GO TO THE HOMEWORK ZONE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3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3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odyCop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4"/>
                        </w:rPr>
                        <w:t>Check at the school office and with teachers for locations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228600</wp:posOffset>
                </wp:positionV>
                <wp:extent cx="67437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[Enter your school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1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[Enter your school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57150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Copy"/>
                              <w:tabs>
                                <w:tab w:val="clear" w:pos="720"/>
                                <w:tab w:val="left" w:pos="2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</w:rPr>
                              <w:t>Do you know ab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21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Copy"/>
                        <w:tabs>
                          <w:tab w:val="clear" w:pos="720"/>
                          <w:tab w:val="left" w:pos="280" w:leader="none"/>
                        </w:tabs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</w:rPr>
                        <w:t>Do you know ab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5260</wp:posOffset>
              </wp:positionV>
              <wp:extent cx="3886200" cy="2286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3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next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3:00Z</dcterms:created>
  <dc:creator> </dc:creator>
  <dc:description/>
  <cp:keywords/>
  <dc:language>en-US</dc:language>
  <cp:lastModifiedBy>tmelchiorre</cp:lastModifiedBy>
  <cp:lastPrinted>2008-11-19T08:48:00Z</cp:lastPrinted>
  <dcterms:modified xsi:type="dcterms:W3CDTF">2008-11-26T16:38:00Z</dcterms:modified>
  <cp:revision>4</cp:revision>
  <dc:subject/>
  <dc:title/>
</cp:coreProperties>
</file>