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914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0"/>
                        </a:xfrm>
                        <a:prstGeom prst="rect">
                          <a:avLst/>
                        </a:prstGeom>
                        <a:solidFill>
                          <a:srgbClr val="009d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c" stroked="f" o:allowincell="f" style="position:absolute;margin-left:0pt;margin-top:0pt;width:539.95pt;height:719.95pt;mso-wrap-style:none;v-text-anchor:middle">
                <v:fill o:detectmouseclick="t" type="solid" color2="#ff622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286500</wp:posOffset>
            </wp:positionV>
            <wp:extent cx="1195705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257300</wp:posOffset>
            </wp:positionV>
            <wp:extent cx="131699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371600</wp:posOffset>
            </wp:positionV>
            <wp:extent cx="2905125" cy="2876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44550</wp:posOffset>
                </wp:positionH>
                <wp:positionV relativeFrom="paragraph">
                  <wp:posOffset>1473200</wp:posOffset>
                </wp:positionV>
                <wp:extent cx="5168900" cy="6083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6083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74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Homework Time, Afterschool Style: It Work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How to Use this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Part I Getting Started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  <w:tab/>
                              <w:t>Goals and Expectations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.</w:t>
                              <w:tab/>
                              <w:t>The Homework and Learning Environment: Space, Staff, and Stuff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.</w:t>
                              <w:tab/>
                              <w:t xml:space="preserve">The Social-Emotional Learning Environment—aka Behavior Manag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Part II Helping Learning Happen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  <w:tab/>
                              <w:t>Know What Children are Supposed to Be Learning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.</w:t>
                              <w:tab/>
                              <w:t>Helping with Assignments: Strategies to Make Your Own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.</w:t>
                              <w:tab/>
                              <w:t>Special Supports: Special Needs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.</w:t>
                              <w:tab/>
                              <w:t>Connecting with Families, Schools, and Communitie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Part III Keep the Learning Growing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Strategies to Expand Learning 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  <w:tab/>
                              <w:t>Homework Tracker: A Deliberate Process for Building 21st Century Skills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.</w:t>
                              <w:tab/>
                              <w:t>Learning Groups and Peer Tutoring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.</w:t>
                              <w:tab/>
                              <w:t>Building More Learning Opportunities: Activity Stations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.</w:t>
                              <w:tab/>
                              <w:t>Tools for Learning and Showing Prog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Part IV Building the Team for Homework Time, Afterschool Style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1. </w:t>
                              <w:tab/>
                              <w:t>Professional Development Session I: Rethinking Homework Time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. </w:t>
                              <w:tab/>
                              <w:t>Professional Development Session II: Beyond the Homework Assignment Itself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3. </w:t>
                              <w:tab/>
                              <w:t>Professional Development Session III: Helping with Homework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4. </w:t>
                              <w:tab/>
                              <w:t>Resources</w:t>
                            </w:r>
                          </w:p>
                        </w:txbxContent>
                      </wps:txbx>
                      <wps:bodyPr anchor="t" lIns="457200" tIns="457200" rIns="457200" bIns="45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pt;height:479pt;mso-wrap-distance-left:9.05pt;mso-wrap-distance-right:9.05pt;mso-wrap-distance-top:0pt;mso-wrap-distance-bottom:0pt;margin-top:116pt;mso-position-vertical-relative:text;margin-left:66.5pt;mso-position-horizontal-relative:text">
                <v:textbox inset="0.5in,0.5in,0.5in,0.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74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Introductio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Homework Time, Afterschool Style: It Work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How to Use this Guid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Part I Getting Started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1.</w:t>
                        <w:tab/>
                        <w:t>Goals and Expectations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2.</w:t>
                        <w:tab/>
                        <w:t>The Homework and Learning Environment: Space, Staff, and Stuff</w:t>
                      </w:r>
                    </w:p>
                    <w:p>
                      <w:pPr>
                        <w:pStyle w:val="Normal"/>
                        <w:ind w:left="720" w:hanging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3.</w:t>
                        <w:tab/>
                        <w:t xml:space="preserve">The Social-Emotional Learning Environment—aka Behavior Management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Part II Helping Learning Happen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1.</w:t>
                        <w:tab/>
                        <w:t>Know What Children are Supposed to Be Learning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2.</w:t>
                        <w:tab/>
                        <w:t>Helping with Assignments: Strategies to Make Your Own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3.</w:t>
                        <w:tab/>
                        <w:t>Special Supports: Special Needs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4.</w:t>
                        <w:tab/>
                        <w:t>Connecting with Families, Schools, and Communities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Part III Keep the Learning Growing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Strategies to Expand Learning 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1.</w:t>
                        <w:tab/>
                        <w:t>Homework Tracker: A Deliberate Process for Building 21st Century Skills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2.</w:t>
                        <w:tab/>
                        <w:t>Learning Groups and Peer Tutoring</w:t>
                        <w:tab/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3.</w:t>
                        <w:tab/>
                        <w:t>Building More Learning Opportunities: Activity Stations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4.</w:t>
                        <w:tab/>
                        <w:t>Tools for Learning and Showing Progres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Part IV Building the Team for Homework Time, Afterschool Style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1. </w:t>
                        <w:tab/>
                        <w:t>Professional Development Session I: Rethinking Homework Time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2. </w:t>
                        <w:tab/>
                        <w:t>Professional Development Session II: Beyond the Homework Assignment Itself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3. </w:t>
                        <w:tab/>
                        <w:t>Professional Development Session III: Helping with Homework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4. </w:t>
                        <w:tab/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6858000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56"/>
                              </w:rPr>
                              <w:t>[Enter your school name here]</w:t>
                            </w:r>
                          </w:p>
                        </w:txbxContent>
                      </wps:txbx>
                      <wps:bodyPr anchor="t" lIns="92075" tIns="229235" rIns="9207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pt;mso-wrap-distance-left:9.05pt;mso-wrap-distance-right:9.05pt;mso-wrap-distance-top:0pt;mso-wrap-distance-bottom:0pt;margin-top:639pt;mso-position-vertical-relative:text;margin-left:0pt;mso-position-horizontal-relative:text">
                <v:fill opacity="0f"/>
                <v:textbox inset="0.100694444444444in,0.250694444444444in,0.100694444444444in,0.25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72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56"/>
                        </w:rPr>
                        <w:t>[Enter your school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Futura Std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basedOn w:val="Normal"/>
    <w:next w:val="Normal"/>
    <w:qFormat/>
    <w:pPr>
      <w:suppressAutoHyphens w:val="true"/>
      <w:autoSpaceDE w:val="false"/>
      <w:spacing w:lineRule="atLeast" w:line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2:00Z</dcterms:created>
  <dc:creator>David McConnell</dc:creator>
  <dc:description/>
  <cp:keywords/>
  <dc:language>en-US</dc:language>
  <cp:lastModifiedBy>David McConnell</cp:lastModifiedBy>
  <cp:lastPrinted>2008-11-19T10:54:00Z</cp:lastPrinted>
  <dcterms:modified xsi:type="dcterms:W3CDTF">2022-06-09T17:42:00Z</dcterms:modified>
  <cp:revision>2</cp:revision>
  <dc:subject/>
  <dc:title/>
</cp:coreProperties>
</file>