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75589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58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571500</wp:posOffset>
                </wp:positionV>
                <wp:extent cx="7772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8"/>
                                <w:szCs w:val="48"/>
                              </w:rPr>
                              <w:t>[Enter your school’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4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8"/>
                          <w:szCs w:val="48"/>
                        </w:rPr>
                        <w:t>[Enter your school’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2:00Z</dcterms:created>
  <dc:creator>tmelchiorre</dc:creator>
  <dc:description/>
  <cp:keywords/>
  <dc:language>en-US</dc:language>
  <cp:lastModifiedBy>David McConnell</cp:lastModifiedBy>
  <cp:lastPrinted>2009-04-10T14:07:00Z</cp:lastPrinted>
  <dcterms:modified xsi:type="dcterms:W3CDTF">2022-06-09T17:42:00Z</dcterms:modified>
  <cp:revision>2</cp:revision>
  <dc:subject/>
  <dc:title/>
</cp:coreProperties>
</file>