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udent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8640" w:leader="none"/>
        </w:tabs>
        <w:rPr/>
      </w:pPr>
      <w:r>
        <w:rPr>
          <w:rFonts w:cs="Calibri" w:ascii="Calibri" w:hAnsi="Calibri"/>
          <w:sz w:val="22"/>
          <w:szCs w:val="22"/>
        </w:rPr>
        <w:t>Name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ab/>
        <w:t>School grade or class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ork best (check all that apply)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hen it’s quie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a little background nois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music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ith food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t a desk and chair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n a sofa or soft chair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n the floor alon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ith other peopl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fter doing other activities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fter a snack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fter a break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  <w:tab w:val="left" w:pos="864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Right away, before other thing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alibri" w:ascii="Calibri" w:hAnsi="Calibri"/>
          <w:sz w:val="22"/>
          <w:szCs w:val="22"/>
        </w:rPr>
        <w:t>My best subject areas ar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My worst ar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 xml:space="preserve">I need the most help with: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en I need help I usually (check all that apply)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Ask for i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sk, but still don’t understand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Try harder </w:t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6120" w:leader="none"/>
          <w:tab w:val="left" w:pos="648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Get frustrate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ive up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Look for information on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6120" w:leader="none"/>
          <w:tab w:val="left" w:pos="6480" w:leader="none"/>
        </w:tabs>
        <w:ind w:left="360" w:hanging="36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>my own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hardest part about homework for me is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Finding the tim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t’s not particularly har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ting started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t’s too har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Understanding assignment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t’s boring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Other responsibilitie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Having the right books/supplies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Remembering the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>assignment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85215</wp:posOffset>
            </wp:positionV>
            <wp:extent cx="7886700" cy="1017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72085</wp:posOffset>
                </wp:positionV>
                <wp:extent cx="6400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s, Parents, Guardia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ant my child,___________________________, to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Do homework at home, after leaving the progra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ork on homework everyday after school for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At least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minute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Not more than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minut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Can be flexible, depending on other program activiti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Complete as much homework as possibl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Some contracts include a section such as: My child must complete 20 minutes/one assignment/one subject area of homework before he/she can participate in other activities.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y child seems to work best (check as many as apply)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lon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n small group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n large group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foo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nois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ith quie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en my child needs help, he or she tends to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sk for i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Try harder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 frustrated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Give up without asking for help 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sk but not liste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Get help but be annoyed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greemen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track of assignments and know what is expect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ing assignments, books, and materials I need to complete my homework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 on my assignments during afterschool time as agre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  <w:tab w:val="left" w:pos="8640" w:leader="none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for help when I need it</w:t>
        <w:tab/>
        <w:t>Signed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ent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homework with my child every da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180"/>
        <w:rPr/>
      </w:pPr>
      <w:r>
        <w:rPr>
          <w:rFonts w:cs="Calibri" w:ascii="Calibri" w:hAnsi="Calibri"/>
          <w:sz w:val="22"/>
          <w:szCs w:val="22"/>
        </w:rPr>
        <w:t>Talk to the afterschool and class teachers about homework and my child’s progress</w:t>
      </w:r>
    </w:p>
    <w:p>
      <w:pPr>
        <w:pStyle w:val="Normal"/>
        <w:tabs>
          <w:tab w:val="clear" w:pos="720"/>
          <w:tab w:val="left" w:pos="4680" w:leader="none"/>
          <w:tab w:val="left" w:pos="86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gned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fterschool Teach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rFonts w:cs="Calibri" w:ascii="Calibri" w:hAnsi="Calibri"/>
          <w:sz w:val="22"/>
          <w:szCs w:val="22"/>
        </w:rPr>
        <w:t>Serve as a homework support without doing assignments or giving answ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lk to parents and children about home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4680" w:leader="none"/>
          <w:tab w:val="left" w:pos="8640" w:leader="none"/>
        </w:tabs>
        <w:ind w:left="540" w:hanging="1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pport the items in this contract</w:t>
        <w:tab/>
        <w:t>Signed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6:00Z</dcterms:created>
  <dc:creator>tmelchiorre</dc:creator>
  <dc:description/>
  <cp:keywords/>
  <dc:language>en-US</dc:language>
  <cp:lastModifiedBy>David McConnell</cp:lastModifiedBy>
  <dcterms:modified xsi:type="dcterms:W3CDTF">2022-06-09T17:36:00Z</dcterms:modified>
  <cp:revision>2</cp:revision>
  <dc:subject/>
  <dc:title/>
</cp:coreProperties>
</file>