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400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 xml:space="preserve">HOMEWORK WORK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CHECKLIST &amp; 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 xml:space="preserve">HOMEWORK WORK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CHECKLIST &amp;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cher: Complete this checklist periodically to pinpoint skills to work on and to show change over ti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Student Name: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00"/>
        <w:gridCol w:w="900"/>
        <w:gridCol w:w="900"/>
        <w:gridCol w:w="900"/>
        <w:gridCol w:w="1997"/>
      </w:tblGrid>
      <w:tr>
        <w:trPr>
          <w:trHeight w:val="1183" w:hRule="atLeast"/>
          <w:cantSplit w:val="true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00FFF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textDirection w:val="btL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textDirection w:val="btL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arely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textDirection w:val="btL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ometimes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textDirection w:val="btL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most Always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textDirection w:val="btL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ind w:left="113" w:right="113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ways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es prepared to work</w:t>
            </w:r>
          </w:p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assignment, materials, books)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n explain assignment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n plan time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n explain steps and processes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orks independently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ays focused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inds help from peers, references, other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CF09A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sks for help appropriately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Needs help with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Commen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Futura Std Light;Century Gothic" w:hAnsi="Futura Std Light;Century Gothic" w:cs="Futura Std Light;Century Gothic"/>
          <w:color w:val="000000"/>
          <w:sz w:val="22"/>
          <w:szCs w:val="22"/>
        </w:rPr>
      </w:pPr>
      <w:r>
        <w:rPr>
          <w:rFonts w:cs="Futura Std Light;Century Gothic" w:ascii="Futura Std Light;Century Gothic" w:hAnsi="Futura Std Light;Century Gothic"/>
          <w:color w:val="000000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altName w:val="Century Gothic"/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7:00Z</dcterms:created>
  <dc:creator>tmelchiorre</dc:creator>
  <dc:description/>
  <cp:keywords/>
  <dc:language>en-US</dc:language>
  <cp:lastModifiedBy>David McConnell</cp:lastModifiedBy>
  <dcterms:modified xsi:type="dcterms:W3CDTF">2022-06-09T17:37:00Z</dcterms:modified>
  <cp:revision>2</cp:revision>
  <dc:subject/>
  <dc:title/>
</cp:coreProperties>
</file>