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88670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6400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FORMING GROU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4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FORMING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nt and cut out the Afterschool Kids cards. Arrange the children into groups of 3–4 based on the information provid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criteria did you use to form the groups? Ask a colleague to form groups with the cards,   and compa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4"/>
      </w:tblGrid>
      <w:tr>
        <w:trPr>
          <w:trHeight w:val="255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ren Johnso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th grad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cellent reader and writer; good studen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mpetitive; able to set and achieve goals; impatien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Pick a state for your “state project” and write a proposal on why you should be able to do a report on that state.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elia Rodrigue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th grad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y good in math; has trouble completing homewor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y patient; likes number and logic gam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Develop questions for your interview with an older person. Ask about his/her life and community when he/she was your age.</w:t>
            </w:r>
          </w:p>
        </w:tc>
      </w:tr>
      <w:tr>
        <w:trPr>
          <w:trHeight w:val="2408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rancis Cha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th grad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526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nglish Language Learner; likes scienc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ural leader; excellent artis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Think of two project ideas for the science fair. Write down your question and two possible hypotheses for each idea.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halil Pete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th grad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verage student; has trouble staying focused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ood athlete; likes to create and play games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kes to help the younger student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Read section 1.4 in the social studies book. Answer the end of the chapter questions.</w:t>
            </w:r>
          </w:p>
        </w:tc>
      </w:tr>
      <w:tr>
        <w:trPr>
          <w:trHeight w:val="255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lizabeth Stewa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th gra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6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xcellent reader; very creative think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ndle of energy; likes to dance and s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Turn in corrections on the “Matter” test.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lliot Monro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th grad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d student; likes social studies bes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fers to work independently; very imaginativ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mework—Write a story about what happens to Wilbur or one of Charlotte’s baby spiders after the end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Charlotte’s Web.</w:t>
            </w:r>
          </w:p>
        </w:tc>
      </w:tr>
      <w:tr>
        <w:trPr>
          <w:trHeight w:val="233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Boomer Oka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th gra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cellent student; math and science are his favorite subjec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iendly; outgoing nature; relatively patient; needs his alone ti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26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Has a younger sister, Teresa, in the program</w:t>
            </w:r>
          </w:p>
          <w:p>
            <w:pPr>
              <w:pStyle w:val="Normal"/>
              <w:rPr>
                <w:rFonts w:ascii="Futura Std Light;Century Gothic" w:hAnsi="Futura Std Light;Century Gothic" w:cs="Futura Std Light;Century Gothi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mework—Complete problems #1, 2, 6, 19, 20, and 26 in math workbook pg. 12. 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tthew O’Nei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rd grad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verage student; Has trouble completing homework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mpetitive; outgoing; likes games with physical activit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Has a younger sister, Sarah, in the progra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Futura Std Light;Century Gothic" w:hAnsi="Futura Std Light;Century Gothic" w:cs="Futura Std Light;Century Gothi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Spelling test tomorrow.</w:t>
            </w:r>
          </w:p>
        </w:tc>
      </w:tr>
    </w:tbl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886700" cy="10172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64008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FORMING GROU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4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FORMING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nt and cut out the Afterschool Kids cards. Arrange the children into groups of 3–4 based on the information provid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criteria did you use to form the groups? Ask a colleague to form groups with the cards,   and compa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4"/>
      </w:tblGrid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na Maria Schwart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nd gra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26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Likes spelling and read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ndle of energy; likes working with the older kid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mework—Write a story about the day after Alexander’s bad day in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lexander and the Terrible, Horrible, No Good, Very Bad Day.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ike Pascal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nd grad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s difficulties with math; likes social studies; good reade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mpetitive; likes riddles and jokes 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mework—Write a paragraph on how you woul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ve handled things, if you were Alexander in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lexander and the Terrible, Horrible, No Good, Very Bad Day.</w:t>
            </w:r>
          </w:p>
        </w:tc>
      </w:tr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ry Moor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nd grad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s trouble with spelling; good student otherwi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utgoing; natural lead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Complete pages 1–2 of addition and subtraction problems in the math workbook.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William Orti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st gra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kes spelling and math; has trouble focusing during homework tim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ers to work in groups; likes word gam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Homework—Write a sentence fro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Tar Bea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d illustrate it; write 5 sentences using this week’s vocabulary words.</w:t>
            </w:r>
          </w:p>
        </w:tc>
      </w:tr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dith Carmen Moren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st gra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26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kes math and science; large vocabula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ural leader; can be disruptiv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Use your own words to define the words in the vocabulary lis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igel Jacob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ndergarte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arning how to read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432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little shy; once acclimated, works well with others; likes counting and number gam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mework—Identify the following coins, and kno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ir value: penny, nickel, and dime.</w:t>
            </w:r>
          </w:p>
        </w:tc>
      </w:tr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ikey Dillo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ndergarte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arning how to read; likes to play games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s trouble following directions; likes working with othe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Futura Std Light;Century Gothic" w:hAnsi="Futura Std Light;Century Gothic" w:cs="Futura Std Light;Century Gothi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Draw pictures of 3 animals and 3 foods that begin with the letter of the week, R.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tthew O’Nei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rd grad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verage student; Has trouble completing homework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mpetitive; outgoing; likes games with physical activit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s a younger sister, Sarah, in the progra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Futura Std Light;Century Gothic" w:hAnsi="Futura Std Light;Century Gothic" w:cs="Futura Std Light;Century Gothi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Spelling test tomorrow.</w:t>
            </w:r>
          </w:p>
        </w:tc>
      </w:tr>
    </w:tbl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886700" cy="101727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64008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FORMING GROU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4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FORMING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nt and cut out the Afterschool Kids cards. Arrange the children into groups of 3–4 based on the information provid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criteria did you use to form the groups? Ask a colleague to form groups with the cards,   and compa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4"/>
      </w:tblGrid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</w:tr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</w:tr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</w:tr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Futura Std Light;Century Gothic" w:hAnsi="Futura Std Light;Century Gothic" w:cs="Futura Std Light;Century Gothi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Futura Std Light;Century Gothic" w:hAnsi="Futura Std Light;Century Gothic" w:cs="Futura Std Light;Century Gothi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 Light">
    <w:altName w:val="Century Gothic"/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;Century Gothic" w:hAnsi="Futura Std Light;Century Gothic" w:cs="Futura Std Light;Century Gothic"/>
      <w:color w:val="000000"/>
      <w:sz w:val="22"/>
      <w:szCs w:val="22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BodyFuturalight">
    <w:name w:val="Body- Futura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;Century Gothic" w:hAnsi="Futura Std Light;Century Gothic" w:cs="Futura Std Light;Century Gothic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34:00Z</dcterms:created>
  <dc:creator>tmelchiorre</dc:creator>
  <dc:description/>
  <cp:keywords/>
  <dc:language>en-US</dc:language>
  <cp:lastModifiedBy>David McConnell</cp:lastModifiedBy>
  <dcterms:modified xsi:type="dcterms:W3CDTF">2022-06-09T17:34:00Z</dcterms:modified>
  <cp:revision>2</cp:revision>
  <dc:subject/>
  <dc:title/>
</cp:coreProperties>
</file>