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88670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6400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 xml:space="preserve">HOMEWORK AFTER SCHOOL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DAILY REVIEW FORM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20"/>
                                <w:szCs w:val="20"/>
                              </w:rPr>
                              <w:t>(For afterschool teacher to comple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1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 xml:space="preserve">HOMEWORK AFTER SCHOOL 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DAILY REVIEW FORM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Calibri" w:hAnsi="Calibri" w:cs="Calibri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20"/>
                          <w:szCs w:val="20"/>
                        </w:rPr>
                        <w:t>(For afterschool teacher to comple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student: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>Date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fterschool teacher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ass teacher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>Homework worked on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Said she/he had no homework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Worked for about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 minutes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s able to do homework with: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240" w:leader="none"/>
          <w:tab w:val="left" w:pos="5040" w:leader="none"/>
          <w:tab w:val="left" w:pos="540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No help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Some help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A lot of help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elp was needed with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Understanding the assignment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Getting started or focused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Knowledge of the material: basic skills or information lacking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Staying on task through completion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:</w:t>
        <w:tab/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  <w:tab w:val="left" w:pos="540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Completed assignment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Did not complet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>Comments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Teacher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>Student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br w:type="page"/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1085215</wp:posOffset>
            </wp:positionV>
            <wp:extent cx="7886700" cy="10172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56515</wp:posOffset>
                </wp:positionV>
                <wp:extent cx="64008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 xml:space="preserve">HOMEWORK AFTER SCHOOL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DAILY REVIEW FORM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20"/>
                                <w:szCs w:val="20"/>
                              </w:rPr>
                              <w:t>(For student to comple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1pt;mso-wrap-distance-left:9.05pt;mso-wrap-distance-right:9.05pt;mso-wrap-distance-top:0pt;mso-wrap-distance-bottom:0pt;margin-top:-4.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 xml:space="preserve">HOMEWORK AFTER SCHOOL 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DAILY REVIEW FORM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FFFFFF"/>
                          <w:sz w:val="20"/>
                          <w:szCs w:val="20"/>
                        </w:rPr>
                        <w:t>(For student to comple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student: 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fterschool teacher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ass teacher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396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ab/>
        <w:t>Date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Homewor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mework worked on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7920" w:leader="none"/>
        </w:tabs>
        <w:ind w:left="720"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was able to do homework with: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240" w:leader="none"/>
          <w:tab w:val="left" w:pos="5040" w:leader="none"/>
          <w:tab w:val="left" w:pos="540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No help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Some help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A lot of help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needed help…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Understanding the assignment, what I was supposed to do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Getting started or focused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Understanding the information or material. (I didn’t know how to do the work.)</w:t>
      </w:r>
    </w:p>
    <w:p>
      <w:pPr>
        <w:pStyle w:val="Normal"/>
        <w:tabs>
          <w:tab w:val="clear" w:pos="720"/>
          <w:tab w:val="left" w:pos="1080" w:leader="none"/>
          <w:tab w:val="left" w:pos="792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orked for about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 minu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  <w:tab w:val="left" w:pos="54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leted assignment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5040" w:leader="none"/>
          <w:tab w:val="left" w:pos="54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d not complete because it was/I had…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5040" w:leader="none"/>
          <w:tab w:val="left" w:pos="5400" w:leader="none"/>
        </w:tabs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Too hard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Too many other assignments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5040" w:leader="none"/>
          <w:tab w:val="left" w:pos="540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Not enough time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 things to do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>Other comments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665" w:leader="none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  <w:tab w:val="left" w:pos="5220" w:leader="none"/>
          <w:tab w:val="left" w:pos="792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tudent signature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>Teacher initials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Std Light"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" w:hAnsi="Futura Std Light" w:cs="Futura Std Light"/>
      <w:color w:val="000000"/>
      <w:sz w:val="22"/>
      <w:szCs w:val="22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/>
      <w:textAlignment w:val="center"/>
    </w:pPr>
    <w:rPr>
      <w:rFonts w:ascii="Futura Std Book" w:hAnsi="Futura Std Book" w:cs="Futura Std Book"/>
      <w:color w:val="000000"/>
      <w:spacing w:val="7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36:00Z</dcterms:created>
  <dc:creator>tmelchiorre</dc:creator>
  <dc:description/>
  <cp:keywords/>
  <dc:language>en-US</dc:language>
  <cp:lastModifiedBy>David McConnell</cp:lastModifiedBy>
  <dcterms:modified xsi:type="dcterms:W3CDTF">2022-06-09T17:36:00Z</dcterms:modified>
  <cp:revision>2</cp:revision>
  <dc:subject/>
  <dc:title/>
</cp:coreProperties>
</file>