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40"/>
      </w:tblGrid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101600</wp:posOffset>
                  </wp:positionV>
                  <wp:extent cx="701675" cy="667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86800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28600</wp:posOffset>
                      </wp:positionV>
                      <wp:extent cx="10011410" cy="464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07315</wp:posOffset>
                  </wp:positionV>
                  <wp:extent cx="701675" cy="6673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1615</wp:posOffset>
                      </wp:positionV>
                      <wp:extent cx="10011410" cy="464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93345</wp:posOffset>
                  </wp:positionV>
                  <wp:extent cx="701675" cy="6673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83820</wp:posOffset>
                  </wp:positionV>
                  <wp:extent cx="800735" cy="73596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7645</wp:posOffset>
                      </wp:positionV>
                      <wp:extent cx="10011410" cy="4641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6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FFFF"/>
                <w:sz w:val="56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79375</wp:posOffset>
                  </wp:positionV>
                  <wp:extent cx="701675" cy="66738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69850</wp:posOffset>
                  </wp:positionV>
                  <wp:extent cx="800735" cy="73596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93675</wp:posOffset>
                      </wp:positionV>
                      <wp:extent cx="10011410" cy="4641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5.2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48260</wp:posOffset>
                  </wp:positionV>
                  <wp:extent cx="701675" cy="66738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719185</wp:posOffset>
                  </wp:positionH>
                  <wp:positionV relativeFrom="paragraph">
                    <wp:posOffset>57150</wp:posOffset>
                  </wp:positionV>
                  <wp:extent cx="800735" cy="73596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1005840</wp:posOffset>
                  </wp:positionV>
                  <wp:extent cx="701675" cy="66738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1927225</wp:posOffset>
                  </wp:positionV>
                  <wp:extent cx="701675" cy="66738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7960</wp:posOffset>
                      </wp:positionV>
                      <wp:extent cx="10011410" cy="4641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4.8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100330</wp:posOffset>
                  </wp:positionV>
                  <wp:extent cx="800735" cy="73596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1140</wp:posOffset>
                      </wp:positionV>
                      <wp:extent cx="10011410" cy="46418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.2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719185</wp:posOffset>
                  </wp:positionH>
                  <wp:positionV relativeFrom="paragraph">
                    <wp:posOffset>107315</wp:posOffset>
                  </wp:positionV>
                  <wp:extent cx="800735" cy="73596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38125</wp:posOffset>
                      </wp:positionV>
                      <wp:extent cx="10011410" cy="4641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8.7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15840" w:type="dxa"/>
            <w:tcBorders/>
            <w:shd w:fill="009D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FFFF"/>
                <w:sz w:val="56"/>
                <w:lang w:val="en-US" w:eastAsia="en-US"/>
              </w:rPr>
            </w:pPr>
            <w:r>
              <w:rPr>
                <w:color w:val="FFFFFF"/>
                <w:sz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07315</wp:posOffset>
                  </wp:positionV>
                  <wp:extent cx="701675" cy="667385"/>
                  <wp:effectExtent l="0" t="0" r="0" b="0"/>
                  <wp:wrapNone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717915</wp:posOffset>
                  </wp:positionH>
                  <wp:positionV relativeFrom="paragraph">
                    <wp:posOffset>97790</wp:posOffset>
                  </wp:positionV>
                  <wp:extent cx="800735" cy="735965"/>
                  <wp:effectExtent l="0" t="0" r="0" b="0"/>
                  <wp:wrapNone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1615</wp:posOffset>
                      </wp:positionV>
                      <wp:extent cx="10011410" cy="46418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141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HOMEWORK TIME, AFTERSCHOOL STY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8.3pt;height:36.55pt;mso-wrap-distance-left:9.05pt;mso-wrap-distance-right:9.05pt;mso-wrap-distance-top:0pt;mso-wrap-distance-bottom:0pt;margin-top:17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HOMEWORK TIME, AFTERSCHOOL STY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orient="landscape" w:w="15840" w:h="12240"/>
      <w:pgMar w:left="125" w:right="446" w:gutter="0" w:header="0" w:top="3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504" w:right="1504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2:00Z</dcterms:created>
  <dc:creator>Avery Dennison Corporation</dc:creator>
  <dc:description>Copyright 2008 Avery Dennison Corporation. All rights reserved.</dc:description>
  <cp:keywords>Avery Templates</cp:keywords>
  <dc:language>en-US</dc:language>
  <cp:lastModifiedBy>David McConnell</cp:lastModifiedBy>
  <dcterms:modified xsi:type="dcterms:W3CDTF">2022-06-09T17:42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58-01</vt:lpwstr>
  </property>
</Properties>
</file>