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PEER TUTORING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PEER TUTORING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ctives, goals for peer tutoring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For students receiving tutoring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For peer tutors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For the program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For the staff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er tutor requirements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Grade in school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Knowledge, skill levels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tor recruitment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How many to recruit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Recruitment strategies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Dates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ectations of peer tutors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Start date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Schedule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Number of weeks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Type of help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Review of tutoring with staff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ining and orientation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Dates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Who will be responsible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Materials needed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u w:val="single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143000</wp:posOffset>
            </wp:positionV>
            <wp:extent cx="7886700" cy="1017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400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PEER TUTORING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PEER TUTORING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with peer tutors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Date(s)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Staff responsible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Materials needed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preciations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How will tutors be recognized and thanked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Dates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Staff responsible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of peer tutoring program with staff</w:t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/>
      </w:pPr>
      <w:r>
        <w:rPr>
          <w:rFonts w:cs="Calibri" w:ascii="Calibri" w:hAnsi="Calibri"/>
        </w:rPr>
        <w:tab/>
        <w:t>Dates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Revisions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82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/>
      </w:pPr>
      <w:r>
        <w:rPr>
          <w:rFonts w:cs="Calibri" w:ascii="Calibri" w:hAnsi="Calibri"/>
          <w:b/>
        </w:rPr>
        <w:t>Notes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82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4:00Z</dcterms:created>
  <dc:creator>tmelchiorre</dc:creator>
  <dc:description/>
  <cp:keywords/>
  <dc:language>en-US</dc:language>
  <cp:lastModifiedBy>David McConnell</cp:lastModifiedBy>
  <dcterms:modified xsi:type="dcterms:W3CDTF">2022-06-09T17:34:00Z</dcterms:modified>
  <cp:revision>2</cp:revision>
  <dc:subject/>
  <dc:title/>
</cp:coreProperties>
</file>