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2_panel2"/>
      <w:bookmarkStart w:id="1" w:name="Blank_MP2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23290</wp:posOffset>
                </wp:positionV>
                <wp:extent cx="5486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115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0" cy="623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0" cy="623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0pt;mso-wrap-distance-right:0pt;mso-wrap-distance-top:0pt;mso-wrap-distance-bottom:0pt;margin-top:72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115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78.55pt,215.3pt" to="394.5pt,215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4572000" cy="623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8890</wp:posOffset>
                </wp:positionH>
                <wp:positionV relativeFrom="paragraph">
                  <wp:posOffset>92075</wp:posOffset>
                </wp:positionV>
                <wp:extent cx="536575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[Enter school’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8.7pt;mso-wrap-distance-left:9.05pt;mso-wrap-distance-right:9.05pt;mso-wrap-distance-top:0pt;mso-wrap-distance-bottom:0pt;margin-top:7.2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[Ente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235200</wp:posOffset>
                </wp:positionH>
                <wp:positionV relativeFrom="paragraph">
                  <wp:posOffset>2505710</wp:posOffset>
                </wp:positionV>
                <wp:extent cx="2743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[Enter staff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97.3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[Enter staff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10185</wp:posOffset>
                </wp:positionH>
                <wp:positionV relativeFrom="paragraph">
                  <wp:posOffset>2162810</wp:posOffset>
                </wp:positionV>
                <wp:extent cx="24003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Keep Up the Good Wor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70.3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Keep Up the Good Wor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180975</wp:posOffset>
                </wp:positionH>
                <wp:positionV relativeFrom="paragraph">
                  <wp:posOffset>1440180</wp:posOffset>
                </wp:positionV>
                <wp:extent cx="5029200" cy="8324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ingBFuturaSTD14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[Enter student’s name] is working hard to do well. He/She is keeping track of assignments, getting right to work, and focus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5.55pt;mso-wrap-distance-left:9.05pt;mso-wrap-distance-right:9.05pt;mso-wrap-distance-top:0pt;mso-wrap-distance-bottom:0pt;margin-top:113.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headingBFuturaSTD141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[Enter student’s name] is working hard to do well. He/She is keeping track of assignments, getting right to work, and focu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67585</wp:posOffset>
                </wp:positionH>
                <wp:positionV relativeFrom="paragraph">
                  <wp:posOffset>273431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15.3pt" to="394.5pt,215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5029200</wp:posOffset>
            </wp:positionV>
            <wp:extent cx="5334000" cy="5619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914400</wp:posOffset>
            </wp:positionV>
            <wp:extent cx="5334000" cy="5619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5038090</wp:posOffset>
                </wp:positionV>
                <wp:extent cx="5486400" cy="368490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115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0" cy="623570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57" r="-8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0" cy="623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0" cy="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43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0.15pt;mso-wrap-distance-left:0pt;mso-wrap-distance-right:0pt;mso-wrap-distance-top:0pt;mso-wrap-distance-bottom:0pt;margin-top:396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115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0" cy="62357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57" r="-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184.55pt,216.35pt" to="400.5pt,21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100965</wp:posOffset>
                </wp:positionV>
                <wp:extent cx="5365750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[Enter school’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8.7pt;mso-wrap-distance-left:9.05pt;mso-wrap-distance-right:9.05pt;mso-wrap-distance-top:0pt;mso-wrap-distance-bottom:0pt;margin-top:7.9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[Enter school’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0350</wp:posOffset>
                </wp:positionH>
                <wp:positionV relativeFrom="paragraph">
                  <wp:posOffset>1449070</wp:posOffset>
                </wp:positionV>
                <wp:extent cx="5029200" cy="8324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ingBFuturaSTD14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[Enter student’s name] is working hard to do well. He/She is keeping track of assignments, getting right to work, and focus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5.55pt;mso-wrap-distance-left:9.05pt;mso-wrap-distance-right:9.05pt;mso-wrap-distance-top:0pt;mso-wrap-distance-bottom:0pt;margin-top:114.1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headingBFuturaSTD141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[Enter student’s name] is working hard to do well. He/She is keeping track of assignments, getting right to work, and focu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2171700</wp:posOffset>
                </wp:positionV>
                <wp:extent cx="2400300" cy="1028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Keep Up the Good Wor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71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Keep Up the Good Wor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311400</wp:posOffset>
                </wp:positionH>
                <wp:positionV relativeFrom="paragraph">
                  <wp:posOffset>2519045</wp:posOffset>
                </wp:positionV>
                <wp:extent cx="2743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[Enter staff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98.3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[Enter staff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very Postcard 588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0"/>
      <w:ind w:left="4780" w:right="388" w:hanging="0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115" w:after="0"/>
      <w:ind w:left="4780" w:right="388" w:hanging="0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 w:before="0" w:after="0"/>
      <w:textAlignment w:val="center"/>
    </w:pPr>
    <w:rPr>
      <w:rFonts w:ascii="Futura Std Book;Century Gothic" w:hAnsi="Futura Std Book;Century Gothic" w:cs="Futura Std Book;Century Gothic"/>
      <w:color w:val="000000"/>
      <w:spacing w:val="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6:10:00Z</dcterms:created>
  <dc:creator>Avery Dennison Corporation</dc:creator>
  <dc:description>Copyright 2008 (C) Avery Dennison Corporation. All rights reserved.</dc:description>
  <cp:keywords>Avery Templates</cp:keywords>
  <dc:language>en-US</dc:language>
  <cp:lastModifiedBy>David McConnell</cp:lastModifiedBy>
  <dcterms:modified xsi:type="dcterms:W3CDTF">2022-06-09T16:10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80-01</vt:lpwstr>
  </property>
</Properties>
</file>