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97496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496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515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SAMPLE MATH STANDARDS RUBRIC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Sample rubric to encourage math thinking and help access math work proces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SAMPLE MATH STANDARDS RUBRIC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</w:rPr>
                        <w:t>Sample rubric to encourage math thinking and help access math work proce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8"/>
        <w:gridCol w:w="2149"/>
      </w:tblGrid>
      <w:tr>
        <w:trPr>
          <w:trHeight w:val="606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s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cellent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od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eds Work</w:t>
            </w:r>
          </w:p>
        </w:tc>
      </w:tr>
      <w:tr>
        <w:trPr>
          <w:trHeight w:val="915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s problems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 quickly explain problems so others can understand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ems to understand most problems and can explain them in words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eds a great deal of help understanding problems</w:t>
            </w:r>
          </w:p>
        </w:tc>
      </w:tr>
      <w:tr>
        <w:trPr>
          <w:trHeight w:val="1559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ble to explain processes used and why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 clearly explain steps of how arrived at all answers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 generally explain almost all answers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’t explain at all how arrived at anything</w:t>
            </w:r>
          </w:p>
        </w:tc>
      </w:tr>
      <w:tr>
        <w:trPr>
          <w:trHeight w:val="1559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ort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s steadily and independently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s steadil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h some encouragement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ely starts, gives up easily</w:t>
            </w:r>
          </w:p>
        </w:tc>
      </w:tr>
      <w:tr>
        <w:trPr>
          <w:trHeight w:val="1646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ies different methods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s unstuck by trying different approaches independently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s unstuck by asking for help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es one method then gives up</w:t>
            </w:r>
          </w:p>
        </w:tc>
      </w:tr>
      <w:tr>
        <w:trPr>
          <w:trHeight w:val="1323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s tools to help work on problems (calculator, computer, measurement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awing  tools)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cts appropriate tools and uses them easily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cts and uses tools with some assistance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tle idea of which tolls to use for what, or how to use them</w:t>
            </w:r>
          </w:p>
        </w:tc>
      </w:tr>
      <w:tr>
        <w:trPr>
          <w:trHeight w:val="1745" w:hRule="atLeast"/>
        </w:trPr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es and references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eeps clear notes and neat notebook</w:t>
            </w:r>
            <w:r>
              <w:rPr>
                <w:rFonts w:cs="Calibri" w:ascii="Calibri" w:hAnsi="Calibri"/>
                <w:sz w:val="22"/>
                <w:szCs w:val="22"/>
              </w:rPr>
              <w:t>, uses notes and references for review and help</w:t>
            </w:r>
          </w:p>
        </w:tc>
        <w:tc>
          <w:tcPr>
            <w:tcW w:w="2148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eeps notebook, sometimes messy, uses it and other references for review and help with some encouragement</w:t>
            </w:r>
          </w:p>
        </w:tc>
        <w:tc>
          <w:tcPr>
            <w:tcW w:w="2149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rely keeps notebook, often forgets text book, doesn’t use notes or reference boo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6:14:00Z</dcterms:created>
  <dc:creator>tmelchiorre</dc:creator>
  <dc:description/>
  <cp:keywords/>
  <dc:language>en-US</dc:language>
  <cp:lastModifiedBy>David McConnell</cp:lastModifiedBy>
  <dcterms:modified xsi:type="dcterms:W3CDTF">2022-06-09T16:14:00Z</dcterms:modified>
  <cp:revision>2</cp:revision>
  <dc:subject/>
  <dc:title/>
</cp:coreProperties>
</file>