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88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835</wp:posOffset>
                  </wp:positionH>
                  <wp:positionV relativeFrom="paragraph">
                    <wp:posOffset>564515</wp:posOffset>
                  </wp:positionV>
                  <wp:extent cx="951230" cy="90487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548005</wp:posOffset>
                  </wp:positionV>
                  <wp:extent cx="1033145" cy="949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450215</wp:posOffset>
                      </wp:positionV>
                      <wp:extent cx="10011410" cy="12642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720"/>
                                    <w:jc w:val="center"/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HOMEWORK TIME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 w:before="0" w:after="200"/>
                                    <w:jc w:val="center"/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35.45pt;mso-position-vertical-relative:text;margin-left:-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60"/>
                              </w:rPr>
                              <w:t xml:space="preserve">HOMEWORK TIME, </w:t>
                            </w:r>
                          </w:p>
                          <w:p>
                            <w:pPr>
                              <w:pStyle w:val="Normal"/>
                              <w:spacing w:lineRule="exact" w:line="620" w:before="0" w:after="200"/>
                              <w:jc w:val="center"/>
                              <w:rPr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60"/>
                              </w:rPr>
                              <w:t xml:space="preserve">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564515</wp:posOffset>
                  </wp:positionV>
                  <wp:extent cx="951230" cy="9048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541020</wp:posOffset>
                  </wp:positionV>
                  <wp:extent cx="1033145" cy="94996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443230</wp:posOffset>
                      </wp:positionV>
                      <wp:extent cx="10011410" cy="12642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720"/>
                                    <w:jc w:val="center"/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HOMEWORK TIME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 w:before="0" w:after="200"/>
                                    <w:jc w:val="center"/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34.9pt;mso-position-vertical-relative:text;margin-left:-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60"/>
                              </w:rPr>
                              <w:t xml:space="preserve">HOMEWORK TIME, </w:t>
                            </w:r>
                          </w:p>
                          <w:p>
                            <w:pPr>
                              <w:pStyle w:val="Normal"/>
                              <w:spacing w:lineRule="exact" w:line="620" w:before="0" w:after="200"/>
                              <w:jc w:val="center"/>
                              <w:rPr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60"/>
                              </w:rPr>
                              <w:t xml:space="preserve">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50215</wp:posOffset>
                  </wp:positionV>
                  <wp:extent cx="951230" cy="9048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426720</wp:posOffset>
                  </wp:positionV>
                  <wp:extent cx="1033145" cy="94996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35915</wp:posOffset>
                      </wp:positionV>
                      <wp:extent cx="10011410" cy="12642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720"/>
                                    <w:jc w:val="center"/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HOMEWORK TIME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 w:before="0" w:after="200"/>
                                    <w:jc w:val="center"/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26.4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60"/>
                              </w:rPr>
                              <w:t xml:space="preserve">HOMEWORK TIME, </w:t>
                            </w:r>
                          </w:p>
                          <w:p>
                            <w:pPr>
                              <w:pStyle w:val="Normal"/>
                              <w:spacing w:lineRule="exact" w:line="620" w:before="0" w:after="200"/>
                              <w:jc w:val="center"/>
                              <w:rPr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60"/>
                              </w:rPr>
                              <w:t xml:space="preserve">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36245</wp:posOffset>
                  </wp:positionV>
                  <wp:extent cx="951230" cy="90487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458835</wp:posOffset>
                  </wp:positionH>
                  <wp:positionV relativeFrom="paragraph">
                    <wp:posOffset>405765</wp:posOffset>
                  </wp:positionV>
                  <wp:extent cx="1033145" cy="94996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21945</wp:posOffset>
                      </wp:positionV>
                      <wp:extent cx="10011410" cy="12642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720"/>
                                    <w:jc w:val="center"/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HOMEWORK TIME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 w:before="0" w:after="200"/>
                                    <w:jc w:val="center"/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72"/>
                                      <w:szCs w:val="60"/>
                                    </w:rPr>
                                    <w:t xml:space="preserve">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99.55pt;mso-wrap-distance-left:9.05pt;mso-wrap-distance-right:9.05pt;mso-wrap-distance-top:0pt;mso-wrap-distance-bottom:0pt;margin-top:25.3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60"/>
                              </w:rPr>
                              <w:t xml:space="preserve">HOMEWORK TIME, </w:t>
                            </w:r>
                          </w:p>
                          <w:p>
                            <w:pPr>
                              <w:pStyle w:val="Normal"/>
                              <w:spacing w:lineRule="exact" w:line="620" w:before="0" w:after="200"/>
                              <w:jc w:val="center"/>
                              <w:rPr>
                                <w:color w:val="FFFFFF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60"/>
                              </w:rPr>
                              <w:t xml:space="preserve">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43:00Z</dcterms:created>
  <dc:creator>Avery Dennison Corporation</dc:creator>
  <dc:description>Copyright 2008 Avery Dennison Corporation. All rights reserved.</dc:description>
  <cp:keywords>Avery Templates</cp:keywords>
  <dc:language>en-US</dc:language>
  <cp:lastModifiedBy>David McConnell</cp:lastModifiedBy>
  <cp:lastPrinted>2008-11-19T11:43:00Z</cp:lastPrinted>
  <dcterms:modified xsi:type="dcterms:W3CDTF">2022-06-09T17:43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60-01</vt:lpwstr>
  </property>
</Properties>
</file>