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914400</wp:posOffset>
            </wp:positionV>
            <wp:extent cx="7974965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496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65151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SAMPLE WRITING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ASSESSMENT RUBRIC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SAMPLE WRITING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ASSESSMENT RUBRIC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53"/>
        <w:gridCol w:w="1753"/>
        <w:gridCol w:w="1753"/>
        <w:gridCol w:w="1754"/>
      </w:tblGrid>
      <w:tr>
        <w:trPr>
          <w:trHeight w:val="602" w:hRule="atLeast"/>
        </w:trPr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cell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o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tisfacto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754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FAE96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eds Wor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>
          <w:trHeight w:val="908" w:hRule="atLeast"/>
        </w:trPr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pic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pic is clear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s a topic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pic is there somewhere</w:t>
            </w:r>
          </w:p>
        </w:tc>
        <w:tc>
          <w:tcPr>
            <w:tcW w:w="1754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ems not to have a topic</w:t>
            </w:r>
          </w:p>
        </w:tc>
      </w:tr>
      <w:tr>
        <w:trPr>
          <w:trHeight w:val="1548" w:hRule="atLeast"/>
        </w:trPr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t and Ideas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deas and content relate to the topic, make sense, are well-developed and presented interestingly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as and content relate to the topic and are developed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as and content may relate to topic, but are poorly developed and difficult to understand</w:t>
            </w:r>
          </w:p>
        </w:tc>
        <w:tc>
          <w:tcPr>
            <w:tcW w:w="1754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deas and content do not seem relate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 the topic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d are not understandable</w:t>
            </w:r>
          </w:p>
        </w:tc>
      </w:tr>
      <w:tr>
        <w:trPr>
          <w:trHeight w:val="1548" w:hRule="atLeast"/>
        </w:trPr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ization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riting is organized, easy to follow , and interesting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ing is organized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riting is a little difficult to follow</w:t>
            </w:r>
          </w:p>
        </w:tc>
        <w:tc>
          <w:tcPr>
            <w:tcW w:w="1754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ing jumps around and is very difficult to follow it lacks organization</w:t>
            </w:r>
          </w:p>
        </w:tc>
      </w:tr>
      <w:tr>
        <w:trPr>
          <w:trHeight w:val="1634" w:hRule="atLeast"/>
        </w:trPr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mmar, punctuation, spelling, and other mechanics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rammar, spelling, and punctuation help make the work readable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mmar, spelling and punctuation are no obstacle to understanding the text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mmar, spelling, and punctuation cause some problems with understanding the text</w:t>
            </w:r>
          </w:p>
        </w:tc>
        <w:tc>
          <w:tcPr>
            <w:tcW w:w="1754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rammar, spelling, and punctuation problems make the text very difficult to understand</w:t>
            </w:r>
          </w:p>
        </w:tc>
      </w:tr>
      <w:tr>
        <w:trPr>
          <w:trHeight w:val="1313" w:hRule="atLeast"/>
        </w:trPr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atness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 is neat, attractive, and easy to read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 is neat</w:t>
            </w:r>
          </w:p>
        </w:tc>
        <w:tc>
          <w:tcPr>
            <w:tcW w:w="1753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 is sloppy</w:t>
            </w:r>
          </w:p>
        </w:tc>
        <w:tc>
          <w:tcPr>
            <w:tcW w:w="1754" w:type="dxa"/>
            <w:tcBorders>
              <w:top w:val="single" w:sz="4" w:space="0" w:color="6BB0EF"/>
              <w:left w:val="single" w:sz="4" w:space="0" w:color="6BB0EF"/>
              <w:bottom w:val="single" w:sz="4" w:space="0" w:color="6BB0EF"/>
              <w:right w:val="single" w:sz="4" w:space="0" w:color="6BB0EF"/>
            </w:tcBorders>
            <w:shd w:fill="C0DDF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 is so sloppy it is hard to rea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Liberally adapted for after-school from the PA PSSA Writing Rubr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6:13:00Z</dcterms:created>
  <dc:creator>tmelchiorre</dc:creator>
  <dc:description/>
  <cp:keywords/>
  <dc:language>en-US</dc:language>
  <cp:lastModifiedBy>David McConnell</cp:lastModifiedBy>
  <dcterms:modified xsi:type="dcterms:W3CDTF">2022-06-09T16:13:00Z</dcterms:modified>
  <cp:revision>2</cp:revision>
  <dc:subject/>
  <dc:title/>
</cp:coreProperties>
</file>