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840"/>
      </w:tblGrid>
      <w:tr>
        <w:trPr>
          <w:trHeight w:val="2160" w:hRule="exact"/>
        </w:trPr>
        <w:tc>
          <w:tcPr>
            <w:tcW w:w="15840" w:type="dxa"/>
            <w:tcBorders/>
            <w:shd w:fill="009DDC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335915</wp:posOffset>
                  </wp:positionV>
                  <wp:extent cx="701675" cy="6673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603615</wp:posOffset>
                  </wp:positionH>
                  <wp:positionV relativeFrom="paragraph">
                    <wp:posOffset>326390</wp:posOffset>
                  </wp:positionV>
                  <wp:extent cx="800735" cy="735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450215</wp:posOffset>
                      </wp:positionV>
                      <wp:extent cx="10011410" cy="4641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FFFF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0"/>
                                      <w:szCs w:val="60"/>
                                    </w:rPr>
                                    <w:t xml:space="preserve">HOMEWORK TIME, AFTERSCHOOL STYLE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35.45pt;mso-position-vertical-relative:text;margin-left:-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HOMEWORK TIME, AFTERSCHOOL STYL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60" w:hRule="exact"/>
        </w:trPr>
        <w:tc>
          <w:tcPr>
            <w:tcW w:w="15840" w:type="dxa"/>
            <w:tcBorders/>
            <w:shd w:fill="009DDC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27025</wp:posOffset>
                  </wp:positionH>
                  <wp:positionV relativeFrom="paragraph">
                    <wp:posOffset>352425</wp:posOffset>
                  </wp:positionV>
                  <wp:extent cx="701675" cy="66738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650605</wp:posOffset>
                  </wp:positionH>
                  <wp:positionV relativeFrom="paragraph">
                    <wp:posOffset>342900</wp:posOffset>
                  </wp:positionV>
                  <wp:extent cx="800735" cy="73596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466725</wp:posOffset>
                      </wp:positionV>
                      <wp:extent cx="10011410" cy="4641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FFFF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0"/>
                                      <w:szCs w:val="60"/>
                                    </w:rPr>
                                    <w:t xml:space="preserve">HOMEWORK TIME, AFTERSCHOOL STYLE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36.75pt;mso-position-vertical-relative:text;margin-left:-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HOMEWORK TIME, AFTERSCHOOL STYL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60" w:hRule="exact"/>
        </w:trPr>
        <w:tc>
          <w:tcPr>
            <w:tcW w:w="15840" w:type="dxa"/>
            <w:tcBorders/>
            <w:shd w:fill="009DDC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307975</wp:posOffset>
                  </wp:positionV>
                  <wp:extent cx="701675" cy="66738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603615</wp:posOffset>
                  </wp:positionH>
                  <wp:positionV relativeFrom="paragraph">
                    <wp:posOffset>298450</wp:posOffset>
                  </wp:positionV>
                  <wp:extent cx="800735" cy="73596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422275</wp:posOffset>
                      </wp:positionV>
                      <wp:extent cx="10011410" cy="46418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FFFF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0"/>
                                      <w:szCs w:val="60"/>
                                    </w:rPr>
                                    <w:t xml:space="preserve">HOMEWORK TIME, AFTERSCHOOL STYLE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33.25pt;mso-position-vertical-relative:text;margin-left:-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HOMEWORK TIME, AFTERSCHOOL STYL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60" w:hRule="exact"/>
        </w:trPr>
        <w:tc>
          <w:tcPr>
            <w:tcW w:w="15840" w:type="dxa"/>
            <w:tcBorders/>
            <w:shd w:fill="009DDC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307975</wp:posOffset>
                  </wp:positionV>
                  <wp:extent cx="701675" cy="667385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8603615</wp:posOffset>
                  </wp:positionH>
                  <wp:positionV relativeFrom="paragraph">
                    <wp:posOffset>298450</wp:posOffset>
                  </wp:positionV>
                  <wp:extent cx="800735" cy="735965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422275</wp:posOffset>
                      </wp:positionV>
                      <wp:extent cx="10011410" cy="46418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FFFF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0"/>
                                      <w:szCs w:val="60"/>
                                    </w:rPr>
                                    <w:t xml:space="preserve">HOMEWORK TIME, AFTERSCHOOL STYLE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33.25pt;mso-position-vertical-relative:text;margin-left:-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HOMEWORK TIME, AFTERSCHOOL STYL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60" w:hRule="exact"/>
        </w:trPr>
        <w:tc>
          <w:tcPr>
            <w:tcW w:w="15840" w:type="dxa"/>
            <w:tcBorders/>
            <w:shd w:fill="009DDC" w:val="clear"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27025</wp:posOffset>
                  </wp:positionH>
                  <wp:positionV relativeFrom="paragraph">
                    <wp:posOffset>328930</wp:posOffset>
                  </wp:positionV>
                  <wp:extent cx="701675" cy="667385"/>
                  <wp:effectExtent l="0" t="0" r="0" b="0"/>
                  <wp:wrapNone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8650605</wp:posOffset>
                  </wp:positionH>
                  <wp:positionV relativeFrom="paragraph">
                    <wp:posOffset>319405</wp:posOffset>
                  </wp:positionV>
                  <wp:extent cx="800735" cy="735965"/>
                  <wp:effectExtent l="0" t="0" r="0" b="0"/>
                  <wp:wrapNone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443230</wp:posOffset>
                      </wp:positionV>
                      <wp:extent cx="10011410" cy="46418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FFFF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0"/>
                                      <w:szCs w:val="60"/>
                                    </w:rPr>
                                    <w:t xml:space="preserve">HOMEWORK TIME, AFTERSCHOOL STYLE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34.9pt;mso-position-vertical-relative:text;margin-left:-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HOMEWORK TIME, AFTERSCHOOL STYL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orient="landscape" w:w="15840" w:h="12240"/>
      <w:pgMar w:left="125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504" w:right="1504" w:hanging="0"/>
      <w:jc w:val="center"/>
    </w:pPr>
    <w:rPr>
      <w:rFonts w:ascii="Arial" w:hAnsi="Arial" w:eastAsia="Times New Roman" w:cs="Arial"/>
      <w:bCs/>
      <w:color w:val="000000"/>
      <w:sz w:val="4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7:43:00Z</dcterms:created>
  <dc:creator>Avery Dennison Corporation</dc:creator>
  <dc:description>Copyright 2008 Avery Dennison Corporation. All rights reserved.</dc:description>
  <cp:keywords>Avery Templates</cp:keywords>
  <dc:language>en-US</dc:language>
  <cp:lastModifiedBy>David McConnell</cp:lastModifiedBy>
  <dcterms:modified xsi:type="dcterms:W3CDTF">2022-06-09T17:43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259-01</vt:lpwstr>
  </property>
</Properties>
</file>